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Cs.Lsp                                            Jan 17, 199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 Letter Case Or Export All Text On A Specified Lay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all text on a selected layer to be all uppercase or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rs to export text found on a selected layer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End Program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Public Domain Software Don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��           �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��</w:t>
      </w:r>
      <w:r>
        <w:rPr/>
        <w:t>۳���         �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���� � �����      �        � </w:t>
      </w:r>
      <w:r>
        <w:rPr/>
        <w:t>Fabricated Designs, In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</w:t>
      </w:r>
      <w:r>
        <w:rPr/>
        <w:t>&gt;��  �  ��&lt;�      �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���  �  ����      �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bricated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Maur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port News, Virginia  23601-2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: (804) 595-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(804) 595-5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 73544,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http://ourworld.compuserve.com/homepages/D_Bethe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