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pChecKer - Beta Version 1.1b - December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D/Engineering Services             Stan H. Bimson - 1 Au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t2 Box 293 Forest Harbor Drive      Compuserve 73507,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ndersonville, TN 37075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program written for running checks on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 to check the balance of parenthesis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quotes (string liter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 in archive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LCK11B .EXE     Lisp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LCK11B .DOC     Thi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ERROR  .LSP     A Lisp program on how to handle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SNAP  .LSP     A Lisp program with new OSn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JUNK   .LSP     A Lisp program with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LCK [d:][path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ile name extension is ONLY required if the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 does not have the extension of .L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LCK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L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program will stop and ask for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1) This program will only work with a color monitor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used to denote levels of parenthesis to aid i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nbalanced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2) For LCK to know the end of a section of code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(a) place a blank line between the code segment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s it a string ? (boolea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estForSt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 (Type st) '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s it a List ? (boolea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estForLst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 (Type Lst)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b) place a single semicolon between the code seg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s it a string ? (boolea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estForSt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 (Type st) '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t a List ? (boolea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estForLst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 (Type Lst)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3) Code lines up to 255 characters long, lines are rap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crementing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ENTHESIS - 26 colors are used to denote or display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enthesis.  The left (opening)  parenthesis  and right (cl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enthesis are counted and the difference of the left minu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isplayed on line 25 of the screen. When the end of a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t is reached unbalanced parenthesis will be noted or cod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-  when ever a semicolon is found,  the semico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 of the line is  considered a comment.  Comm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color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LITERALS - when a string quote is found ("), 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he characters that  follow until another quot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considered to be a string literal.   String literal ha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line that they start on.  String literal  (with quo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ed in the color light gray.  If the program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code line and it has not encountered another quo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has occurred,  an error  message is  displa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e. When a string or quote error has occurred it wil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 within AutoCAD,  will unbalance the parenthesis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ote error and rerun LCK to complete the c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-  is displayed in the color dark green,  all co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been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0001) - 18 Aug 1987          [ Beta V1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LCK [d:][path]filename[.ext] [/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NC - no comment display, this covers only the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tart within a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0002) - 16 November 1987     [ Beta V1.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n error was caused by users coding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strings with '\'  and not  using the  octal code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haracter itself, as in "Enter min. 5\" offset" (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5"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0003) - March 15, 1988       [ Beta V1.1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Program compiled with Turbo Pascal 4.0,  smaller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ize,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0004) - Dec 25, 1988         [ Beta V1.1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n error was caused by using "\\" so AutoLisp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character '\' as in filenames (eg. "C:\\ACAD\\TEXT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nstead of using the "/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Beta version was changed to be includ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version 2.0, registered users were notified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2.0 upgrade price of $5.00, new user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elease version 2.0 was complied with Turbo Pascal 5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 result of a small code file and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are NOT  responsible for the performance or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. This is as noted a Beta version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copy and distribute this LCK.ARC provid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 TO GET NOTICE OF UPGRA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1) Find an error with LCK, document it, send sourc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 Mail a donation  of $5.00 to the above address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reciated and  will put you on the mailing list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version of the program that will be distributed b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ard.  Program upgrades will cost $5.00  to $10.00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gree of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S NOW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) [/S]     Scroll screen 23 lines (max)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ADDED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) [/NA]  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ADDED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[/L]     Display levels of parenthesis offse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) [/P]     Make a listing file similar to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[/D]     Dynamic scroll, up, down, right and lef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wrapp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also would be pleased to hear any  comments on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bad or good, I am not a professional programmer but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nce  structural  steel draftsman  that uses AutoCAD, 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avily  in AutoLISP and  as you see by  this  program i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cal.  I feel  that this  program is  a very  good 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LISP programmer and would appreciate any and al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or  suggestions don't require donations nor do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on the  mailing  list.  Really good ones might ge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DESK for AutoCAD &amp;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RLAND fo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KWARE  for PKARC and PKX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sh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