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duc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Software Products                                  August 2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Pro=- v2.0 - AutoCAD interface to Lotus and Excel files           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Pro is an AutoCAD interface to spreadsheet data. With TabPro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 favorite spreadsheet  program to prepare a tabl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r  text and numerical data,  and then insert  this tabl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into your AutoCAD drawing.  TabPro  reads .WKS, WK1, W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 XLS files  directly,  and runs from  within the AutoCAD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TABPRO.ZIP on the Compuserve ACAD forum or as TABPRO??.Z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TABPRW.ZIP on the Compuserve ACAD forum or as TABPRW??.Z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CAD v4.1 - AutoCAD Front End and File Manager                  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CAD provides with a "user friendly" replacement to th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9 to 11 opening menu, file management, batch plo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a network plot spooler, and drawing icon (slide)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CAD compliments AutoCAD, it provides a fast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hat allows: Drawing file selection from a popup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long file descriptions; Time logging; Batch proc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from a user defined script; An external utility 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nd release 11 support; File select support for internal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LCAD.ZIP on the Compuserve ACAD forum or as LCAD??.Z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#Menu v1.91 - AutoCAD Menu Customizing Utility                 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#Menu is an easy to use AutoCAD menu customizing tool.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, you can add, delete, or modify Tablet, Button, and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and Screen menus. All with no programming required. CMen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arn" macros as they are entered and includes an "Edit"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. Multiple command, "intelligent" menu items can b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o greatly increase your productivity with no knowl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menu structure. Special support is also provided f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nd external AutoLISP or AD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 v1.10 - AutoCAD Extended LISP Function Library                   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LF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 is a library of commands and functions contained in a single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igned to enhance AutoCAD. The ELF library provides the Auto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with 17 utility and file management commands, and with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unctions for AutoLISP. ELF is designed to op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386 on IBM PC and compatible computers under the MS/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193 new functions for AutoLISP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Video (11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fast direct video writes to the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printf fo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color attribu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screen save, fill,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ursor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cursor siz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ext screen windowing (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multiple overlapping  windows with  shaded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drop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menus and line editor with integrated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Keyboard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getkey, getch, getche, and kbh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keyboar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stuff keyboard buffer with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Directory (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create / remove / chang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read / verify / log to all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read disk directory and disk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copy, move, erase, and ren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file path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ile (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fast one step ASCII file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binary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List Handling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insert, delete, and replace items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sort and search a string, integer, or re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view a string list using the internal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tring Handling (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full C library string scanning and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a  full featured  line  editor  for flexabl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haracter Classification 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Math (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expanded trig, logical, and bi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Entity Creation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fast basic entity creation in one  statem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election Set Manipulation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selection se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graphic dragg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entity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logical union/intersection/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Utility / Misc 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soun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dump a list or entity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run other DOS programs under progra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clock and tim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n ASCII file browser (like the shareware progra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LFDOS - "DOS-like" file management commands from within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 more shelling out to copy a file or perform oth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ur "ELFapps" that utilize the ELF library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otePad - a windowed / full screen ASCII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ten in AutoLISP using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Etables - an AutoCAD "stock" application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tilize the ELF menus and symbol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play all tables within 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SelSet  - selection set manipulation/dragg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Demo    - a program the demonstrates many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ELF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uilt-in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ELF.ZIP from the Compuserve ACAD forum for the full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Jerry Workman,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579 Nottingha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arleston, WV 253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IS 70717,35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rders: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____|__     | </w:t>
        <w:tab/>
        <w:t xml:space="preserve">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|</w:t>
        <w:tab/>
        <w:t xml:space="preserve">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|</w:t>
        <w:tab/>
        <w:t xml:space="preserve">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__|</w:t>
        <w:tab/>
        <w:t>o   |</w:t>
        <w:tab/>
        <w:t xml:space="preserve">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|</w:t>
        <w:tab/>
        <w:t>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___|___|</w:t>
        <w:tab/>
        <w:t xml:space="preserve">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desk Registered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