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aunchCAD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toCAD Front End and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4.1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ugust 25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todesk Registered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vell Professional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ount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Jerry Workman, P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579 Nottingham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leston, WV 25314-24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CIS 70717,35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ders: 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88-93 by Mount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unchCAD Version 4.1 Documentation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U s i n g   L a u n c h C A D 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roduction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ping LaunchCAD 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ch Mode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Switches 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 Drive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Issues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ch Processing and File Lists 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lldown Menu Command Structure 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UP.LSP 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ing a New Directory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ing a File List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Descriptions 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Scripts 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ing LaunchCAD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AD and ACADCFG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 Keys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  . .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-Log Feature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ing or Editing a Log File 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awing Icon Viewer 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ot Spooler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ypertext Help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s . .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al Monitor Systems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EXEC.BAT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lem Fixes  . . . . . . . . . . . . . . . . . . . . .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   A d d e n d u m 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Messages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ggestions 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ability  .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hor . . . . . . . . . . . . . . . . . . . . . . . . .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I  L i c e n s e 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 . .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tion of Shareware 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Information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laimer . .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demark  . .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te Licenses and Quantity Purchases . . . . . . . . . .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V   I n d e x  . . . . . . . . . . . . . . . . . . . . . . . 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unchCAD Version 4.1 Documentation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U s i n g   L a u n c h C A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unchCAD  was  designed  specifically  to  replace  the  AutoC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ing menu up  through release 11  and provide file  manag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atch  plotting/processing capabilities for  all DOS rele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AutoCAD  thru   release  12.   LaunchCAD  is  a   high-spe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-to-use utility that  makes it easy to select a subdirect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ing file,  and other  functions provided  by the  old AutoC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ing  menu or the  drawing editor. In  addition LaunchCAD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s many features  for file and configuration  management, u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ing, and a drawing icon/slide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unchCAD  operates in two basic modes,  first as a front en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CAD, and second within the AutoCAD drawing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front  end, LaunchCAD provides a "super"  file dialogu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A Directory menu tree for easy directory navig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Batch plotting and process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A Network Plot Spoo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User editable long file names and file descrip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Drawing time and usage logg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A drawing icon viewer (really a slide viewer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An ASCII text file view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   Edit using your editor or word processor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View an AutoCAD slide file (with VS.EX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Call your drawing view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Auto script lo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Execute any external utility program of your cho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Execute any DOS command from a pick l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unchCAD Version 4.1 Documentation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 run LaunchCAD from within the  drawing editor (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"LC") as a file dialogue to select a file and per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tasks,  many these can executed two  ways. Each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xecuted by entering the command LC and then selecting from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up menu, or with by their command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     Command: 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      -------  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C        Master  function -  displays a  popup 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llowing,  plus  END,   WEND  and  QUIT 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tionally save and select a new dra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     LCE       Save the current  drawing, and specify  a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rawing to be loaded by AutoC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nd      WEND      Save  the  current  drawing  using  WBLOCK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filename&gt;, and  select a  new drawing 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aded by AutoC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     LCQ       Quit the current  drawing, and specify  a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rawing to be loaded by AutoC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   INS       Select a  drawing  file to  insert  in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rrent drawing as a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insert   *INS      Select  a drawing  file  to  insert in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rrent drawing as an explod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p      LISP      Load and execute  (providing the filenam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unction  name  are  the  same)  an  AutoLIS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xfin     DXF       Select a DXF  file to  load into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xbin     DXB       Select a DXB  file to  load into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lide    VS        Select an AutoCAD SLD file to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     MU        Select an AutoCAD menu to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yle     STY       Select an .SHX file for a text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s       ADS       Select a .EXP program to load and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ref      XREF      Select a .DWG file to "XREF ATTAC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FI)      Universal  file picker  for  AutoCAD: at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name prompt  from AutoCAD,  this func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unchCAD Version 4.1 Documentation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stuffs" the  keyboard with the  filenam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tension  of  the  file   that  you  selec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cause of  the size  limitations of  the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yboard  buffer the  drive and path 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d. (The  parentheses are  required). Si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utoLISP is not recursive it will not work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yped  in response  to  an AutoLISP 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 function can  however be  added to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utoLISP program to provide a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installing from the  diskette, log to the floppy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nter "INSTALL"  then follow the instructions  to extrac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files to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nstalling  from the "ZIP" file then extract all files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CAD directory (usually C:\AC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ing your bat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resently  execute AutoCAD from a batch  file (eg ACAD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CAD386.BAT, etc) and use DOS 3.0 or later, then you need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replace the  line containing  "ACAD"  or "SHROOM"  with "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CAD" to execute LaunchC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SET ACAD=C:\ACAD\SUP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ACADCFG=C:\ACAD\TABL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AD      &lt;== replace this line with: CALL LC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ACAD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ACADCFG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batch  file  LCAD.BAT  contains  additional  code  to 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unchCAD to loop or to operate in "batch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UNCHCAD  CAN  _NOT_ EXECUTE  A  BATCH FILE!  LaunchCAD exec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CAD without  first returning to  DOS or your batch  file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execute LaunchCAD from the batch fil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=====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 to use the  "shell" mode functions of  LaunchCA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 modifications to  ACAD.LSP and ACAD.PGP  are requi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make these changes manually with any ASCII editor. o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let  LaunchCAD make  these changes  automatically for  you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"Auto Setup" from the configuratio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=====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unchCAD Version 4.1 Documentation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AD.L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 use AutoCAD  Release 10 or  later add 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to end of your ACAD.LSP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load"LC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sure  to place the  files LC.LSP and STARTUP.LSP  i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AD directory or your AutoCAD  library path. STARTUP.LSP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ed by LaunchCAD to initialize LaunchC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use an older version of AutoCAD, then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C.LSP must  included  in your  ACAD.LSP file.  This can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mplished  with  an ASCII  text  editor, or  with  DOS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ecuting the DOS command from your ACAD director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ACAD.LSP+LC.LSP ACAD.L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AD.PG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the following line to your ACAD.PGP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UNCHCAD,LC,180000,*Parameters: 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an also be accomplished with DO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ACAD.PGP+LC.PGP ACAD.PG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  If you use AutoCAD 386 or release 11 then this 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important. For other versions  of AutoCAD values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w  as  150000  works  on  some machines,  but  oth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e more than  180000; if the message  appears "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ough memory to load program" after the LC command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a  "memory  allocation error"  appears in  LaunchC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n increase this val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last  field is a "4"  then AutoCAD will flip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graphics  screen (and  sometimes  redraw) after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unchCAD command. If this is not desirable then chan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value to "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AD.MNU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 the  following  line(s)  to  your  menu  file,  usu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AD.MNU. These commands  are contained in the  file LC.M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easily accomplish this  by executing the DOS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your ACAD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ACAD.MNU+LC.MNU ACAD.MN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unchCAD Version 4.1 Documentation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POP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LaunchCAD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LC Menu]^C^C^P(IF (NULL C:LC) (LOAD"LC")) LC ^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~--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nsert]^C^C^P(IF (NULL C:LC) (LOAD"LC")) INS ^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*Insert]^C^C^P(IF (NULL C:LC) (LOAD"LC")) *INS ^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XRef]^C^C^P(IF (NULL C:LC) (LOAD"LC")) XR ^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Lisp]^C^C^P(IF (NULL C:LC) (LOAD"LC")) LISP ^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DS]^C^C^P(IF (NULL C:LC) (LOAD"LC")) ADS ^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Menu]^C^C^P(IF (NULL C:LC) (LOAD"LC")) MNU ^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VSlide]^C^C^P(IF (NULL C:LC) (LOAD"LC")) VS ^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XF]^C^C^P(IF (NULL C:LC) (LOAD"LC")) DXF ^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XB]^C^C^P(IF (NULL C:LC) (LOAD"LC")) DXB ^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tyle]^C^C^P(IF (NULL C:LC) (LOAD"LC")) STY ^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~--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nd]^C^C^P(IF (NULL C:LC) (LOAD"LC")) LCE ^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WEnd]^C^C^P(IF (NULL C:LC) (LOAD"LC")) LCW ^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Quit]^C^C^P(IF (NULL C:LC) (LOAD"LC")) LCQ ^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ing LaunchC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for LaunchCAD to execute again upon exit from AutoC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 you may do  so. This can  be accomplished by  using a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o run LaunchCAD. You can  use (and modify if necessary)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LCAD.BAT or add the following to your ACAD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LO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C %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1 GOTO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ow execute  AutoCAD from a batch file then  add the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to your existing batch file in place of the line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CAD" (or SHROOM if you use SHROOM to start AutoC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et all of the following defa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The (external) program  to view  text files. (LIST,  BROW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, et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The (external)  program to  edit text  files. (EDIT,  QEdi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LIN, etc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The (external) program to view a slide file. (VSlid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The (external) program to view  a drawing file. (Sirin View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nager, Slick, et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The Plot program to use for the plot spooler. The batch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CPLOT.BAT is provided for this purpo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unchCAD Version 4.1 Documentation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Any (external) utility program. (XTREE, PCTOOLS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Filename  to  execute (normally  ACAD.EXE).  This  op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d so that  the programs "Big Shell" or  SHROOM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zed. This MUST be an .EXE or .COM executable file onl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full  path name. If you use  the shareware ver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 SHROOM  then   you  can   also  enter  parameters.   (e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ACAD\SHROOM.COM C:\ACAD\ACAD.EX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AutoCAD  Release/Version.  Select  release  12  for  AutoC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ease 12 or  higher or  release 9-11 otherwise.  LaunchC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 use  release  12  command  syntax  is  release  12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The default script file for file lis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Log /  Reference file  extension. The log  file is  an ASC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 with the same name as  the drawing file. This file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viewed from  the directory  and automatically updated 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unchCAD each time you load, save and end a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The  drive  and  subdirectory  from  which AutoCAD  will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ed. IF THIS FIELD IS  LEFT BLANK, THEN AUTOCAD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ED FROM THE DIRECTORY WHERE THE DRAWING RESI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Default drawing directory. If left  blank the directory 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will "stick" between drawing sess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Default Script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Default AutoLISP (&amp; ADS "*.EXP")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Default Block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Default Menu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Plot Spooler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ACADCFG  directory  -  This   is  the  same  as  using  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ADCFG=&lt;path&gt; from  DOS or a  batch file and  will overr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previous setting. If  you leave it blank  LaunchCAD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modify the previous set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ACAD directories - This is the same as using SET ACAD=&lt;path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 DOS or  a batch  file and  will override  any previ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. If you leave it blank LaunchCAD will not modif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Mouse driver mode. Set to OFF if you  have mouse problem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CAD.  Double Click for CUA type  mouse action, or Sing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ck for one click selects in pick lis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Screen fill background 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DOS shell  swap mode, LaunchCAD  can swap most of  itself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 when executing external  DOS utilities  (edit/view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, etc). Some machines will lock up if this is activa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it doesn't work on your machine don't use it. The swap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is safer that a swap to EMS/X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Color selection. One of three color sets can be sel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AutoSetup  -  select  this  item  to  let  LaunchCAD  mod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AD.LSPand ACAD.PGPand alsoverify theexistence ofkey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unchCAD Version 4.1 Documentation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Save -  save the configuration. If you  do not save t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orary  settings  will be  used  for the  current ses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configuration is  saved the new values are saved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LC.CFG  or   to  &lt;USERNAME&gt;.CFG  where  &lt;USERNAME&gt;   is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variable  set prior  to executing  LaunchCAD (eg 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NAME=J_Smith). This file is  placed in the same  directory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C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tablets,  when also used  as a  mouse expect ACAD.EXE 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 from  DOS. LaunchCAD executes  AutoCAD without retur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S. If you find that your tablet does not work after sta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CAD with LaunchCAD, but works OK when AutoCAD is start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then running in "Batch" mode is the 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  "CAD  Program  Filename"  with  no   filename  (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AD.EXE  or  whatever   the  field  might  contain).   Sav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.  Start LaunchCAD  using  the batch  file LCAD.B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unchCAD exits  with a  DOS ERRORLEVEL 2  when the  "CA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" field is blank, which the batch file detects to exec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CAD using the  script that LaunchCAD  creates. Note th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AD and ACADCFG configuration fields will have no effect i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is uti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wit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 Command line  switches can  be used  to control  LaunchCAD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modes of operation. These switches must start with a /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character, and  are  not case  sensitive.  Switches must  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and path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C &lt;switches&gt; &lt;drawing director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es must start with / or - and are not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K####   Keyboard macro string  example: /KT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U####   Username               example: /UJ_Sm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R       ACAD.EXE is in a read only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P       Plot Spooler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S       Shell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E       END shell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W       WEND shell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Q       Quit shell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X       XREF insert shell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I       Insert shell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      Exploding Insert shell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A       ADS shell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L       LISP shell mo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unchCAD Version 4.1 Documentation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V       VSLIDE shell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D       DXFIN shell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B       DXBIN shell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M       Menu shell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T       Style shell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F       File shell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? /H    This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eration  should be  intuitive. You may  press the  &lt;F1&gt;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where for help  in context. The basic steps are: 1&gt; selec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 acTion, 2&gt;  Select a  path and  drawing file  name, 3&gt; 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CAD. LaunchCAD will  load AutoCAD with the  drawing fil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selected  in  the pull-down  menus.  Only  settings in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pull-down menu  apply. For instance a  prototype dra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not be used when you edit an existing file. To  quit,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 AutoCAD press &lt;ESC&gt; at the top  menu or press &lt;ALT-X&gt;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"Quit/Yes"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Iss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now  execute LaunchCAD in  the same  manner that you 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 ACAD. LaunchCAD does  NOT remain in  memory, leaving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 memory  (except  for  a  small amount  of  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)  for AutoCAD.  The file  LC.EXE  may be  placed the 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as ACAD.EXE,  or any subdirectory, if a  DOS pat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 this subdirectory. LC.LSP  must however be placed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directory  of ACAD.EXE, or the an AutoCAD support direct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 with  the  DOS  SET  command (SET  ACAD=&lt;your 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(s)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unchCAD can  execute AutoCAD  from the  subdirectory wher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drawing resides, or from a subdirectory that you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g  your  ACAD  directory  or  a  project  directory).  This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d by the  configuration of the "Starting  Directory"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left blank  LaunchCAD will execute AutoCA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ing directory. If a drive:directory is specified then AutoC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executed from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 the AutoCAD  drawing  editor you  may  call LaunchCA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  new drawing file, or to perform  any of the other sh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. From the  AutoCAD "Command:"  prompt enter the 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C", if  you have added  the above  to your ACAD.MNU  file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LaunchCAD  from  the menu.  When LaunchCAD  loads you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one of the shell functions from the pop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press  AltX or  ESC at  any time to  abort LaunchCAD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your drawing with no a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unchCAD Version 4.1 Documentation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oCAD drawing editor commands END and QUIT are redefi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C.LSP in order to bypass the AutoCAD opening menu. If you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 this feature, then you may delete those two function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C.LSP  file.  The  original   AutoCAD  commands  are 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in any  case in the  form .END  and .QUIT (preced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with a perio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Processing and File L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unchCAD can  be used for  batch processing. A group  of dra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and be  selected to  create a "file  list". A  scrip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/or  initial  command  can  then  be  selected,  then  AutoC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 with the file list. LaunchCAD will then load each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ing files  selected and run  the selected script  command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drawing file.  This batch processing feature can 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 a  group of drawings  unattended, or to make  conversion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s to a group of drawings. Some example scripts are provi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 and one to purge unused layers, block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lldown Menu Command Struc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   -    Just like the AutoCAD opening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     -    Selects a drawing file or create a file lis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AD      -    Run  AutoCAD with the  Drawing file(s)  and 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     -    Select  a prototype  drawing,  an initial  dra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or command, and/or a scrip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  -    Execute external utility progra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      -    Execute a DOS command or temporarily exit to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 -    Set up LaunchC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     -    Quit LaunchC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UP.L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release 11  and earlier, STARTUP.LSP is a  special file tha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 exists on the AutoCAD Library path, is automatically 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 LaunchCAD  after  the  drawing  loads,  ACAD.LSP  loads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::STARTUP  runs. It's  purpose is  to  provide a  means to  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after all of the load and initialization processes.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LaunchCAD to UNDEFINE the END, SAVE and QUIT commands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contain any AutoLISP routines  that you may wish to exec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 not  use S::STARTUP  to  initialize LaunchCAD?  The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::STARTUP, if defined  in ACAD.LSP, will execute  after ACAD.L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s,  but what  if  more  than one  application  wishes to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::STARTUP? An experienced user  can edit the ACAD.LSP  (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p files  if they  are not encrypted)  to modify  S::START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ge these applications, but this  can be very tricky unless 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unchCAD Version 4.1 Documentation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familiar with  the workings  of  each application.  Also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VMON)  is  loaded  it  is  not possible  to  detect  and  mod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::STARTUP  on the  fly. STARTUP.LSP  is a  way to  overcom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lemma. So if you have two (or more) applications that both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oad like ACAD.LSP,  let one of them use ACAD.LSP  and p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s' AutoLISP into STARTUP.LSP.  Any S::STARTUP function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 to place into  STARTUP.LSP should be changed  to in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(ie take it out of the (defun) so that it will execute a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unchCAD's  file dialogue  is  unique.  Initially the 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s  the file  names in  alphabetical order.  The names  ar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  case  and the  extensions are  right justified  for eas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. Directory names  are placed in a separate  window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of the file names. You may move to the directory window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and right arrow keys and the tab key. You may click th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 button while  the pointer  is in  either window  to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can  also be sorted  by descending name, ascending  dat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ending date.  &lt;Alt-S&gt; selects the  file sort popup  menu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lick  the left mouse button  on the "Select Sort"  butt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up the sor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 directory  by  highlighting the  directory  and 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. You may  also change disk drives by  pressing &lt;Alt-D&gt;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another disk drive. You can click the left mouse but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"Drives" to popup the Drive selec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you  can scan the  directory not only  with the 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, but by typing a letter to  move to file names starti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letter. You can click the mouse on the top and bottom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ders to page-up or page-down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description  is displayed for the highlighted  file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below the directory. A full file description window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by pressing &lt;Alt-F&gt; while the directory is displayed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an  be selected while  in this window and  the descri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edited by pressing &lt;Alt-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D         - select Disk dr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S         - select file Sort metho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O or F2   - popup file Options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R or F3   - View log / referenc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L or F4   - Edit log / reference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E or F5   - Edit file descri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I or F6   - View drawing slide ic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F         - popup File description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acebar      - tag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Ctrl&gt;Enter   - Select tagged files as file 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unchCAD Version 4.1 Documentation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 New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may create  a new  directory from  the drawing  path prom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select Files/Directory then press &lt;Tab&gt; or Left/Righ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the directory window, then press &lt;F2&gt;. Simply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name  that you wish to  create at the  path prompt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 prompted to confirm  the creation of the  new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then create a new drawing in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 Fil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he  directory window is  displayed, select files 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bar. A  diamond character will display by  those fil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rk. The space bar can also  toggle the mark off as well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. Once you have marked all of the desired files in a direct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Ctrl&gt;&lt;Enter&gt; to  add the selected files to  the file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can be  selected from  as  many directories  as needed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ing this process. If you  make a mistake you may clea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list with the "Clear" option from the "File" pull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escri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hort  (67 character) description  can be added to  files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escription can  be added and edited from  the director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lighted file by pressing &lt;Alt-E&gt; or &lt;F5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 alternative  directory file  description window  is activ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directory window by pressing the &lt;Alt-F&gt; key. A fil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selected from this window just as in the directory window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le  description can  be  added  or edited  for  a file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 &lt;Alt-E&gt; key  to pop  up the  edit window. 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is stored in a  normal ASCII file named DESCRIPT.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each  subdirectory and in  the same  format used  by 4DO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Scri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  file list is active, you must  either select a script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itial command  that will cause AutoCAD to  do somethi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elected  drawings, otherwise  only  the first  drawing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.  At  a  minimum  your  script  must  contain  the 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to exit back to the AutoCAD  main menu (.END or .QUIT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 the  drawing  editor).  This  insures that  processing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with the n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 two ways  to batch  process files.  The first  i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 files. Scripts  are  the  ONLY means  to  batch plot  (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unchCAD Version 4.1 Documentation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plot) a group of files. Script files can be  creat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ASCII  editor. The  script file  should contain all 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 wish AutoCAD  to execute. The  commands that  you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your script file will be executed by AutoCAD just as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d keyed them in from the keyboard,  so be very careful to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properly,  and test  the script  on  a non-critical  dra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The script file should  always exit the drawing edito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ND or .QUIT Y and should NOT  contain any extra lines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 command.  Scripts can be  created to perform tasks 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ting, extracting DXF files or  other data, redefining block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ging drawings, processing lines (eg with CLINE), or dele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 group of ent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econd  way  to  automate  processing  is  with  an AutoLI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This  program can  be loaded and  invoked with  a 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or with the "Initial  Command" selection from LaunchCAD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or initial command must  both load and invoke the AutoLI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eg (load"myprog") mypr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sample scripts are prov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LIDE.SCR     creates  an   AutoCAD  slide  file   fo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ed drawing(s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GE.SCR      purges unused  blocks, styles, layers 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ra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OTE.SCR      plot EXTENTS using defaul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OTD.SCR      plot DISPLAY using defaul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OTL.SCR      plot LIMITS using defaul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OTPLOT.SCR   plot  VIEW   to  a  view  named   PLOT 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aul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NTS.SCR   a "demo" script that you may use  to tes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ipting   feature   of   LaunchCAD 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nging  any  drawings.   This  script 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monstrates  the use  of comments  in scri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ing LaunchC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users can now use a single  copy of LaunchCAD on a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Network. Each  user can have a unique  LaunchCAD and AutoC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. If the environment variable  USERNAME has been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LaunchCAD  will attempt  to load  %USERNAME%.CFG instead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C.CFG as its  configuration file, and will create  a scrip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d %USERNAME%.SCR instead  of LC.SCR. Each users  USERNAM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in his  AUTOEXEC.BAT file using the  DOS command SET  (eg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NAME=J_Smi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approach each user can configure LaunchCAD to  his/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preferen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unchCAD Version 4.1 Documentation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AD and ACADC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LaunchCAD configuration items "ACAD" and "ACADCFG"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, then LaunchCAD will modify the DOS environment variab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name to the directory(s) that you specify. This allow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AutoCAD  configuration for  each user  on a  network.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user systems this feature in combination with USERNAM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used to maintain multiple configurations on a single mach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Any ACAD or  ACADCFG settings that are  present in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prior to  executing LaunchCAD will be  overwritte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environment passed to  AutoCAD, but will be restored up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from AutoCAD.  If you do not  wish to use this  feature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 these field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following keys to navigate throughou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1&gt;  -   Help:     Display context sensitive hel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2&gt;  -   Options:  Pop  up  directory  from a  file  name 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-   Cancel:   Backs  out  of  the  current menu/window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its the program  when only the top  menu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X&gt;-   eXit      Immediately exit LaunchC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-Z  -             (any  letter key)  While  in the  menus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Lite will move to and execute the menu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  that upper case letter or number. Wh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the directory the cursor  will jump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xt file starting with that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n the  menu certain "Hot Keys"  will jump the menu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jor menus  by  pressing &lt;Alt&gt;&lt;key&gt;  where  &lt;key&gt; is  the 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of the menu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have a mouse  connected and a Microsoft  compatibl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, then  you can  use the mouse  to navigate  LaunchCAD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cursor is free moving, the left mouse button is the pick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button. You can configure the mouse to select either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or double click in pick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ouse  feature can  be  disabled if  necessary.  Some tabl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s use the same interrupt  as the microsoft mouse driv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blet will  be detected as a  mouse by some (The  Nth Eng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s in particular). Configure LaunchCAD  to disable th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  if your  cursor runs  away  or if  cursor movement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atic. Some machines  may even "lockup". If this  occurs rebo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unchCAD Version 4.1 Documentation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elete the  file LC.CFG. Reconfigure with the  mouse mode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-Log Fe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unchCAD can log of the  editing time by user for  each draw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feature is enabled LaunchCAD will append a record to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file  of the  same name  as the  drawing but  using a 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file extension (default ".LOG"). A log entry is made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a drawing is opened and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 file is  a comma delimited ASCII file that  can be eas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ed into any database or spreadsheet program. The field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, Drawing Name, Username, Date, Time, Elapsed Time (hour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PEN", "D:\DWG\HOUSE", "J_Smith", "04/1/93", "10:45:27", 0.0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QUIT", "D:\DWG\HOUSE", "J_Smith", "04/1/93", "10:46:16", 0.4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PEN", "D:\DWG\HOUSE", "B_Jones", "04/13/93", "19:47:22", 0.4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ND", "D:\DWG\HOUSE", "B_Jones", "04/13/93", "19:47:42", 1.1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 or Editing a Lo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view the log file with the internal file browser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 window. Move  the cursor  the desired  file and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-R&gt; or &lt;F3&gt;. You  may also edit the  file (using an 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editor) from the directory by pressing &lt;Alt-L&gt; or &lt;F4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ing Icon Vie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LaunchCAD you can create and view  AutoCAD slides of an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drawings. Using this system you can maintain a slide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CAD drawing and view that slide from the LaunchCA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lide can be displayed quicker by LaunchCAD's slide view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 drawing viewer  can display  a drawing  file. And  sinc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 the view  of  the  drawing for  the  slide, a  meaning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ing "icon" can be created. The  result is a method to view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al representation  of a  drawing  from LaunchCAD's  uniq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ing file dialogu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the Slid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AVE or END any drawing that does not have an assoc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de  file,  LaunchCAD  will create  the  slide  file us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view. You can at any  time create a slide file us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AutoCAD  command MSLIDE. Just zoom to  the desired vie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unchCAD Version 4.1 Documentation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then enter  MSLIDE&lt;Enter&gt;&lt;Enter&gt; from  the AutoCAD  Comman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. A  slide  with  the same  name  as the  drawing 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 the Slide Ic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LaunchCAD directory window, press  either the &lt;Alt-I&gt;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6&gt;  keys. The  LaunchCAD  slide viewer  is an  external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VS.EXE) that  is  provided as  a  "bonus" program  to  LaunchC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unchCAD Version 4.1 Documentation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 Spoo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unchCAD Plot Spooler provides a means to use a dedicated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 high speed  plot server  on a  network. It  is faster 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queueing and spooling, and significantly reduces the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file  server. Select "Plot Spooler" from  the Utility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activate  the  spooler.  The   spooler  scans  the 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 Configure-&gt;Directories-&gt;Plot Directory menu. When 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s, LaunchCAD executes the "Plot Comma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ting using batch files and AUTOSPOOL in a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 AutoCA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 to a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 file name:     AUTOSPO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ol directory:    an  empty  public  directory on  a  networ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rive. All usere must  have read, write,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arch  file   provilges.  Enter   this 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rectory  in  the  "Plot Directory"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aunchCAD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CAD.BAT or 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ACADPLCMD=SPOOL.BAT %%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LOTQUE=C:\ACAD\PL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Contents of SPOOL.BAT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xist %1 GoTo :P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Echo ERROR - Plot file not found^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P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: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 The  following  line  will  move the  file  to  the  que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if you are using LaunchCAD as a dedicated plot spool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You must SET PLOTQUE=F:\ACAD\PLOTS in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v %1 %PLOTQU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 Configure-&gt;Directories-&gt;Plot DIrectory.  Enter or 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you may  press &lt;F2&gt; to  select) a directory that  LaunchCA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in "Plot  Spooler"  mode.  In Plot  Spooler  mode, ant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ing in this directory will  be passed to the "Plot Command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unchCAD Version 4.1 Documentation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plotting. The  directory should  not be  used for 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as all files are assumed to be plo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DOS command or program file name that will send  a p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o  the plotter.  You  may specify  a  batch file  or 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here. Be  sure to include the  full path of the  file (e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LCAD\LCPLOT.BAT)  if the  file is  not on  the DOS  PATH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 file/program  should  also  delete  the  plot  file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ting is completed.  If your plotter is connected  to a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you must use the DOS command MODE to set the port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g MODE COM2:9600,n,8,1) the COM port MUST be wired for hard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haking  as  neither  DOS  COPY  nor PRINT  support  XON/X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LCPLOT.BAT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xist %1 GoTo :P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Echo ERROR - Plot file not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ay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: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PL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Echo Plotting %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/b %1 LPT1: &gt; NUL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 %1 &gt; NUL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Echo Plot Completed - Pausing for 60 seconds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ay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ypertext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lp system is activated with the &lt;F1&gt; key. An initial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isplayed  showing information  in context  with the  plac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help is  activated. Some subjects are more  then on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length. You  may move through  help on that  subject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gUp&gt; and  &lt;PgDn&gt; keys. Additional subjects can be select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light bar such that the  entire help text on all subj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irectory is  limited to  2000  file names.  File list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100  files, and  only the first  16 will  display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list window. The  ASCII file viewer is limited  to 2000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vailable mem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unchCAD Version 4.1 Documentation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al Monitor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have  a dual  monitor  system with  a monochrome 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apter and monochrome  monitor (not a VGA mono)  for the AutoC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screen and wish to execute LaunchCAD on the  color monit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file has been provided  (MONO.SCR) to make the mode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 load the  drawing editor. Enter  "SCRIPT MONO" 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Command in  LaunchCAD then  save the configuration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 run when LaunchCAD  loads the AutoCAD  drawing edito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cause  the drawing  editor  text  to  be displayed 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 screen. This  may not work on  systems with monochr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GA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AUTOEXEC.BAT file can control the way AutoCAD and LaunchC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.  The  DOS  commands PATH  and  SET  can  be  used  in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  file  to  tell other  programs  or  your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 and  preferences. The  PATH  tells DOS  (and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) where  to search  for executable  program files  (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.COM,.EXE, or .BAT file extens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PATH C:\;C:\DOS;C:\AC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 path command  to tell ACAD  and LaunchCAD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ion of ACAD.EXE and LC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 assigns  values  to  variables  in  the DOS  environment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e with applicatio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SET ACAD=C:\ACAD\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ACADCFG=C:\ACAD\TABL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ACADPLCMD=SPOOL %%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PLOTQUE=F:\ACAD\PLO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USERNAME=J_Sm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SET  to tell AutoCAD  where to look for  a specif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's files (if you have  more than one)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 that  contains   AutoLisp  programs,  INSE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ocks and fonts, and AutoLisp parameters. AutoCAD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 for  .LSP  and  .DWG  files in  three  possi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directories;  the  current directory  (your  dra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?), the directory  where ACAD.EXE resides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rectory specified by SET ACAD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unchCAD Version 4.1 Documentation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Fix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CAD does not load when I select "Launch AutoCAD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occurs  because  LaunchCAD  and/or  DOS can  not  fi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AD.EXE    (or    SHROOM.COM).   Change    the    LaunchC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: Config/Files/CAD program filename to the fu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:directory\filename.ext      of       ACAD.EXE      (e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ACAD\ACAD.EXE). In addition add  the AutoCAD director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DOS PATH  statement (eg PATH  C:\DOS;C:\UTILITY;C:\AC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UTOEXEC.B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AutoLISP  program or Menu item  does not work, that  worked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ly, when I use LaunchC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 have added  LC.LSP to your  ACAD.LSP file,  t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 node  and  heap  space  required  (LC.LSP  is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atively small file)  may have caused AutoLISP to "hi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ll". You  can create  additional heap  and node  spac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LISP. Check your AutoCAD manual as the steps differ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ous versions of AutoCAD and your machine  configur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is step does not work  then take some of the less 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s out  of ACAD.LSP,  or at  last resort  take LC.LS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. You will  no longer be  able to use  any od the  "sh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" functions but the "front end" will still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 doesn't work in AutoC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use  a Logitech mouse, then use  the Microsoft dr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ead of the  Logitech driver.  Configure AutoCAD for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crosoft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"sharing violation" error occurs during a shell mod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4  and some peer  to peer networks require  that th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SHARE.EXE be loaded. SHARE  provides file locking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BIOS  networks  and  allows the  use  of  disk parti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ater than 32MB. SHARE issues  the message because AutoC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not close  script files after they  execute. To corr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blem load  SHARE with  the /NC  parameter (eg  SH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N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runs wild in LaunchC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digitizer drivers  (the Nth driver in  particular) u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ame software  interrupt as the Microsoft  mouse driv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the  mouse  is  enabled  LaunchCAD  will  interpret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gitizer signals as  mouse movements. If this  happens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 the  file LC.CFG  (or USERNAME.CFG)  and reconfig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unchCAD. Make sure mouse mode is set to N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unchCAD Version 4.1 Documentation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I use my digitizer for a pointing device in LaunchCA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s and No. If the  digitizer can emulate a Microsoft mou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you can  use it. Some digitizers come  with driver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crosoft  mouse emulation.  If  you  have  a  Summagraphi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gitizer or one that emulates  one, then the program SMO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vailable  on   many  bulletin  boards)  will   cause 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gitizers to emulate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CAD runs  very slowly  or; My  protected mode  display dr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n't  load; or;  My menus  don't work  or; My  AutoLISP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work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unchCAD   uses   DOS   environment   variables   to   pa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 information  to  AutoCAD. If  the  amount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is not  sufficient for  the additional variables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  in  the  DOS  environment  area,  then  some  o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's data  can be  lost. The  solution is to  alloc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memory to  the DOS environment. This  can be d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adding the following to your CONFIG.SY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ELL=C:\COMMAND.COM /E:600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will  expand  the  memory  available  for  environ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s to 600 bytes. Check you DOS manual for the corr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tax  as  older  versions  of   DOS  allocated  memory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raphs (16 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menus, LISP programs, styles, etc won't lo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unchCAD can execute AutoCAD from either the same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 the  drawing  file  that   you  select,  or  a  specif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 If you  find that AutoCAD  can't find some 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it could  previously, then  you are probably  execu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CAD from a different directory than you did before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unchCAD. You can control the  directory from which AutoC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executed  by changing  the  LaunchCAD configuration  i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tarting Directory". If  the field  is blank, then  AutoC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executed from the same directory as the drawing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you select. If you enter a directory in this field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CAD will be executed from  that directory. If you, pri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sing LaunchCAD,  executed AutoCAD from C:\ACAD  then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enter that directory into the "Starting Directory"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ake things just as they were before. Or, preferably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make those LSP, MNX, SHX, etc files available to AutoC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setting the  environment variable  ACAD to the 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they are located. (eg SET  ACAD=C:\ACAD\SUPPORT).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execute AutoCAD from any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unchCAD Version 4.1 Documentation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   A d d e n d u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irectory to large to load." -    Not enough memory  to loa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entire   directory.   If  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"shell"  mode,   increas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memory      allocation   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LaunchCAD in ACAD.PG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OS can not open file." -         a filename and or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was selected which DOS can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ccept.    (Usually   a    b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haracter in the filena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OS Exec function failed." -      an external command can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executed  or  COMMAND.COM 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not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rawing file not selected." -     A drawing file is requir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most   actions   to    op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Lister -  The DOS command TYPE &lt;filename&gt;  works, but BROW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C Magazine) or LIST (by Vern Berg) are much more flex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- EDIT or EDLIN if you have nothing else, but again a g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file editor like Qedit (Semware) make the job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de Viewer  - VSlide is  a bonus program provided  to LaunchC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,  a small  and fast  program  to view  AutoCAD slide 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.SLD) without AutoC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- Your choice, I use Xtree Pro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E, LIST, and  Qedit are available on most  major PC bullet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s as well as on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program  modifies,  alters, and  even  deletes  data file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ful  testing has  been  made  to  ensure that  the  proce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  correctly. No  liabilities  are assumed  in  the use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use of  this program resulting in  data loss or  damage.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users responsibility  to be  sure  that the  results are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c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unchCAD Version 4.1 Documentation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y suggestions or comments, please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rry Workman, 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ntain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79 Nottingham 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leston, WV  25314-34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Mail:    Jerry Workman 70717,35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:           70717.3564@compuserve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:              304-346-9588 (8:00AM to 5:00PM E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:                304-744-17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yright 1988-93 by Mountain Software All rights reserved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unchCAD Version 4.1 Documentation 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I  L i c e n s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ersion of LaunchCAD is  NOT public domain or free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is "Shareware". You may try it out to see if it is usefu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. If you use  it you must register and pay for one license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U.  With  the  license,  instructions  will  be    provid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minate  the starting  delay. The  program in  the form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archived  file only may  be freely distributed,  but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d (except  under license or  by ASP approved vendors).  A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latest  version will be provided for  and additional $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dia fee + $4 shipping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registered users of  this software are  granted a limited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 license  to make  an evaluation copy  for trial  use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of determining  whether LaunchCAD  is suitable for 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s.  At  the end  of  this  trial  period, you  should 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your copy, or discontinue using LaunchC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users  are granted a  limited license to copy  LaunchCAD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trial use of others and subject to the above limit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cense  does NOT  include distribution  or copying 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In connection with any other product or serv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For  general use within a  company or institution excep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aluation purpo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For any consideration other than a nominal copying char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For distribution in modified form; i.e., the file contai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license information  MUST be  included, along with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LaunchCA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s  of  electronic  bulletin board  systems  (Sysops)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raged to post LCADXXX.ZIP for downloading by their users,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as the above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 distribution  gives  users a  chance  to  try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buying  it. If  you try a  Shareware program  and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it, you  are expected to register. Copyright  laws app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Shareware and  commercial software,and the copyright  hol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ns  all rights,  with a  few specific  exceptions as  st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 Shareware authors are accomplished programmers,  just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authors, and  the programs are of  comparable qual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 both cases,  there are good programs and  bad ones!)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  is  in   the  method  of  distribution.   The 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lly  grants  the  right  to   copy  and  distribut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either  to all and sundry  or to a specific  group. F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unchCAD Version 4.1 Documentation   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 some  authors  require   written  permission  befor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disk 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  distribution method, not a type  of software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 find  software  that  suits  your needs  and  pocketboo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it's commercial or Shareware.  The Shareware system m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tting your  needs easier, because  you can try before  you bu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ecause the  overhead is low, prices are  low also.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the  ultimate money-back  guarantee -- if  you don't 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aunchCAD  registration licenses  you to use  the product 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 basis. Individual registrations for  LaunchCAD cost $30 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4 S&amp;H for the latest LaunchCAD diskette and printed manual. W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ginia residents must include 6%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ucational  institutions, full-time students  and BBS sysop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y a 50% discount. PLEASE include your educational instit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head (with your title), or  a photocopy of your most rec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slip, or the name and number of your BBS alo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relevan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 of  LaunchCAD  must accept  this  disclaimer  of warrant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aunchCAD  is  supplied  as  is.    The  author  disclaims 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,    expressed   or    implied,   including,   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,the warranties of merchantability  and of fitness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purpose.The author  assumes no liability for  damages, di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consequential, which may result from the use of LaunchCA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unchCAD is a  "shareware program" and is provided  at no ch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the user  for evaluation.   Feel free  to share it  wit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s,  but please do  not give it  away altered or  as p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system.   The essence of "user-supported"  software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personal  computer  users with  quality software 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 prices, and  yet to  provide incentive  for programmer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 to develop  new products.    If you  find this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and find that you are using LaunchCAD and continue 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unchCAD  after  a reasonable  trial  period,  you  must mak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payment of  $30.00 to Mountain Software.  The $30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fee  will license  one  copy  for  use on  any 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at any one time.  You must treat this software just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book.  An  example is  that this software  may be  used by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of people  and  may  be freely  moved  from one 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 to another,  so long as  there is no  possibility o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used at one location  while it's being used at another.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 book cannot be  read by two  different persons at 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unchCAD Version 4.1 Documentation  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users  of LaunchCAD  must register and  pay for 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 of LaunchCAD within 30 days of first use or their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withdrawn.     Site-License  arrangements  may  be   made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Mountai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one distributing LaunchCAD  for any kind of  remuneration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 contact  Mountain  Software  at   the  address  below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ation. This authorization  will be automatically  gra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tributors  recognized  by  the  (ASP) as  adhering  to 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lines for shareware distributors,  and such distributor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offering LaunchCAD  immediately (However Mountain 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 still  be advised  so  that  the  distributor can  be  k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-to-date with the latest version of LaunchCAD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 encouraged to  pass a  copy of  LaunchCAD along 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s for evaluation.  Please encourage them to  register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ntain  Software,  LaunchCAD,  Custom#Menu  and -=Tab123=-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  of   Mountain  Software.  AutoCAD  is   a 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 of AutoDesk,  Incorporated. CompuServe is  a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 of CompuServe Incorporated. DESQview  is a trademark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rterdeck  Office  Systems. IBM  is  a registered  trademark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Business Machines.  LIM and  EMS are trademark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us, Intel, and  Microsoft Corporations. Lotus is  a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 of  Lotus Development Corporation.  Microsoft and Xen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registered trademarks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s and Quantity Purch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e  site   licensing  agreements  allow   duplication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of specific  numbers of  copies within the 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itution. Duplication of multiple copies is not allowed ex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execution of a licensing agreement. Site license fe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upon the number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Copies                   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10                               $10 media + $20 for each CP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-50                              $10 media + $15 for each CP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0+                                $10 media + $10 for each CP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with a site license, only one copy of the  progra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hipped. You  will be responsible for  distributing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. Support will be provided for one person per licen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unchCAD Version 4.1 Documentation    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V   I n d e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ND  . . . . . . . . . 11, 13, 14  Monitor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QUIT . . . . . . . . . 11, 13, 14  mouse . . 8, 9, 12, 15, 16, 21,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I)  . . . . . . . . . . . . .  4  path  . . .  5, 6, 8-11, 13, 19-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AD  . . . .  5-12, 15, 18, 20-23  PCTOOLS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AD.EXE  . . . . . . 8-10, 20, 21  prototype drawing . . . . . 10,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AD.LSP  . .  5, 6, 8, 11, 12, 21  QEdit . . . . . . . . . . .  7,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AD.MNU  . . . . . . . . .  6, 10  quit  . . . .  4, 9-11, 13, 14,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AD.PGP  . . . . . .  5, 6, 8, 23  S::STARTUP  . . . . . . . . 11,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 . . . . . . . .  8, 10, 11  screen fill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X  . . . . . . . . . . . 10, 15  script  3, 8, 9, 11, 13, 14, 20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 3, 5, 6, 8, 13, 14, 16, 19,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3  SET . . . . 5, 7-11, 14, 16, 18-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nager . . . . . . . . . .  7  shareware . . . . . .  1, 8, 25-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.  3, 5, 7-9, 11, 13, 18, 19  Shell . . . . .  4, 5, 8-10, 21-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g Shell . . . . . . . . . . .  8  Shell Mode  . . . . . 4, 9, 10,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se  . . . . . . . . . .  7, 23  SHROOM  . . . . . . .  5, 7, 8,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boards . . . . . . 22, 23  slide . . 3, 7, 12, 14, 16, 17,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. . . . . . . . . . .  8, 20  Starting Directory  . . . . 10,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 . . . . . . 23, 24, 27  subdirectory  . . 3, 8, 10, 13,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 . . . . . . 12, 15, 16, 21  tablet  . . . . . . . 5, 9, 15,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 3, 5, 6, 8-10, 12, 13,   Utility . . . 3, 8, 11, 18, 21,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5-23  VS  . . . . . . . . .  3, 4, 7,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 . . . . 5, 8, 12, 21, 25, 26  VSlide  . . . . . . . 4, 7, 10,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. 3, 5, 6, 8-11, 14, 15, 19-23  wend  . . . . . . . . . . . . 4,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ing editor  3, 4, 10, 11, 13,   XTREE . . . . . . . . . . .  8,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4, 20  ZIP . . . . . . . . . . . .  5,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B . . . . . . . . . . . . . 4,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bin . . . . . . . . . . .  4,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F . . . . . . . . . . . 4, 7,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fin . . . . . . . . . . .  4,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LIN . . . . . . . . . . .  7,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1, 3, 4, 6, 8, 9, 11, 13, 1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6, 21,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. . . . .  6, 18, 19, 21,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  . . . . . . . . . 7,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. . . . . . . . . . . . 10,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. . . . . . . . . . . 11,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. . .  5-8, 11-14, 16, 18-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 . . . . . . . . . 10, 15,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pertext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on  . . . . . . .  3, 12, 16,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 . . . . . . . . . . . . . 4,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 . . . . . . . . . 4, 9,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C   4, 6, 7, 9-11, 14, 16, 20,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C.EXE  . . . . . . . .  9, 10,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C.LSP  . . . . . .  6, 10, 11,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. . . . . . . . . .  25-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P  . . . . . .  4, 7, 9, 11,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ing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 3-6, 8, 10-13, 15, 18, 21,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