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CAD, copyright (c) 1988-89-90 by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Ŀ    ����Ŀ  �Ŀ �Ŀ  �Ŀ �Ŀ  �����Ŀ  �Ŀ �Ŀ  �����Ŀ  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</w:t>
      </w:r>
      <w:r>
        <w:rPr>
          <w:rtl w:val="true"/>
        </w:rPr>
        <w:t>ڿ</w:t>
      </w:r>
      <w:r>
        <w:rPr/>
        <w:t xml:space="preserve"> �  � � � �  � �� �  � �</w:t>
      </w:r>
      <w:r>
        <w:rPr/>
        <w:t xml:space="preserve">Ŀ �  � � � �  � �Ŀ �  � </w:t>
      </w:r>
      <w:r>
        <w:rPr>
          <w:rtl w:val="true"/>
        </w:rPr>
        <w:t>ڿ</w:t>
      </w:r>
      <w:r>
        <w:rPr/>
        <w:t xml:space="preserve"> �  �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�� �  � � � �  �  �� �  � � ���  � ��� �  � � ���  � �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</w:t>
      </w:r>
      <w:r>
        <w:rPr>
          <w:rtl w:val="true"/>
        </w:rPr>
        <w:t>ڿ �  � � � �  � ڿ</w:t>
      </w:r>
      <w:r>
        <w:rPr/>
        <w:t xml:space="preserve">  �  � � �</w:t>
      </w:r>
      <w:r>
        <w:rPr/>
        <w:t xml:space="preserve">Ŀ  � �Ŀ �  � � �Ŀ  � </w:t>
      </w:r>
      <w:r>
        <w:rPr>
          <w:rtl w:val="true"/>
        </w:rPr>
        <w:t>ڿ</w:t>
      </w:r>
      <w:r>
        <w:rPr/>
        <w:t xml:space="preserve">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Ŀ � �� �  � ��� �  � �� �  � ��� �  � � � �  � ��� �  � �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 �������  ��� ���  �������  ��� ���  ��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unch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erly Pull_DW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CAD Pull Down Menu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rry Workman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79 Nottingha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leston, WV 2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IS 70717,35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 s i n g   L a u n c h C A D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.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Mode Functions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Mode .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 LaunchCAD 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Drive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Directory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Factors 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ertext Help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.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Monitor Systems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A d d e n d u m 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. .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s 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nd Quantity Purchases . . . . . . . . . . . . . .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 s i n g   L a u n c h C A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many major updates, the  AutoCAD opening menu still does not 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dequate user  interface. In  particular,  the selection  of a 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requires that the user type in the full drive path and 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. In addition, changing directories from the opening menu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was  designed specifically to  replace the AutoCAD 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WG is a high-speed, easy-to-use utility that makes it easy to 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directory, drawing  file, and other functions provided  by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or the drawing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 also run LaunchCAD  from within the  drawing editor. In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is executed through  an AutoLisp program.  This AutoLis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C.LSP) can  be made a  part of your ACAD.LSP  and ACAD.MNU files 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is always  available  within  the  drawing  editor.  (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 and ACAD.PGP  must be modified.) Once executed,  LC.LSP will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, the current  drawing may  be optionally  saved before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drawing. A  script  is created  by LaunchCAD  which will 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awing and load the drawing file tha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Mod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Select AutoCAD opening menu command (eg load new draw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 Select a drawing file (on any drive or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 Enter a new drawing file name  and optionally a prototype drawin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 Select a drawing editor command  which will execute after your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&gt;   Execute a DOS command or temporaril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User defined functions are provi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Type or list text  files (perhaps a script, an AutoLisp  program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XT definitio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&gt;   To call your editor or word process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&gt;   To view a slide (with SLDMGR.EX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&gt;   To run an external utility program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works on  IBM  compatible computers  with  all "standard"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including the  PS/2 family. Many non-standard  video adap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f they support at least one of the IBM compatibl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can also  be executed from  within AutoCAD to  select a fil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Save the current drawing, and specify a new drawing to 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      Save the current drawing using  WBLOCK * &lt;filename&gt;, and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rawing to be loaded 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Quit the current drawing, and specify a new drawing to be 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Select a  drawing file to  insert into  the current drawing 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fin     Select a DXF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bin     Select a DXB file to load into the curren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lide    Select an AutoCAD SL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 utilize this feature the  files ACAD.LSP and ACAD.PGP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This can be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 from the distribution  diskette (or  extract them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) to your AutoCA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utoCAD Release 10 (the latest release at this writing)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to your ACAD.LS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ad"L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lace the file LC.LSP in your A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xisting  ACAD.LSP file contains an S::STARTUP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r existing ACAD.LSP must be modified with an edito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S::STARTUP  from LC.LSP into your  existing S::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 an older version of  AutoCAD, then the contents  of LC.L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d in  your ACAD.LSP file. This can be accomplished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editor, or with DOS by  executing the DOS comman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AD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LSP+LC.LSP ACAD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ACAD.PG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,LC,170000,*Parameters: 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CAD,LC,170000,*Parameters: 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a  single monitor  and prefer  to return  to the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also be accomplished with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CAD.PGP+LC.PGP ACAD.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Values  as low  as  150000  works on  some  machines, but 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 more than  170000;  if the  message appears  "not en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load program" after  the LC command, then increa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If you use AutoCAD 386 this value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.MNU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(s) to any or your screen or po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aunchCAD]^C^C(if (null c:lc) (load"lc")) 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]^C^C(if (null c:lc) (load"lc")) 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isp]^C^C(if (null c:lc) (load"lc")) li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enu]^C^C(if (null c:lc) (load"lc")) m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VSlide]^C^C(if (null c:lc) (load"lc")) v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XF]^C^C(if (null c:lc) (load"lc")) dx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XB]^C^C(if (null c:lc) (load"lc")) d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CAD  drawing editor you may  call LaunchCAD to select 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,  or to  perform any  of the  other shell  commands.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"Command:" prompt enter the command  "PULL", if you have add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o  your ACAD.MNU  file, then  select LaunchCAD  from the 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CAD loads you can select one of the shell functions from the pop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ommands are  added via  the  AutoLISP program  that mak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uch more convenient. The new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       Master function -  displays a popup  of the following, 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,  WEND and  QUIT to  optionally  save and  select a 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inserts a .DW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P      loads and executes an AutoLIS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    loads a DXF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B       loads a DXB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        loads and displays a SLD (AutoCAD slid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)      at  any filename prompt from AutoCAD,  or any Draw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 - "stuffs" the  keyboard with the 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the  file that you select. Because  of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s of  the DOS keyboard  buffer the drive 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used. (The parentheses ar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AltX or ESC at any time to abort LaunchCAD and retur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CAD drawing editor commands END and QUIT are redefined by LC.LS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 bypass  the AutoCAD  opening  menu. If  you  do not  desir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then you may delete those two  functions from the LC.LSP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utoCAD commands  are still available in any case in the form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.QUIT (precede the command with a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 of PullDWG (prior  to version 2.0) required that Pull_DW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w  LaunchCAD) execute from  a batch file.  LaunchCAD can now  "chai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with  out the use  of a special  batch file. Therefore you  ma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LaunchCAD in  the same manner that  you now execute ACAD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.EXE  may   be  placed  the   same  subdirectory  as  ACAD.EXE,   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if  a  DOS path  is  set to  this subdirectory.  LC.LSP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 placed in your  the same directory  of ACAD.EXE or  th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with the DOS SET command (SET ACAD=&lt;your support di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 can execute  AutoCAD  from the  subdirectory where 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resides, or  from a  subdirectory that  you specify  (eg your  A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 project directory).  This is determin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"Starting Directory".  If this field  is left blank  LaunchCA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AutoCAD  from  the  drawing  directory.  If a  drive:direct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n AutoCAD will be executed from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for  LaunchCAD to execute again upon exit from AutoCA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so. This  is accomplished through the DOS ERRORLEVEL  variable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. When LaunchCAD  exits either from the user pressing  &lt;ALT-X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, ERRORLEVEL  1 is generated.  Therefore, a  batch file  can tes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1, if false then the batch file  can loop to rerun LaunchC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ll of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(external) program to view text files. (LIST.COM recomm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(external) program to edit text files. (QEdit, EDLIN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(external) program to view a slide file. (SLideMana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ny (external) utility program. (XTREE, PCTOOLS, AutoManager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drive  and subdirectory  from which AutoCAD  will be  execut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 is left  blank, then  AutoCAD will  be execut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efault draw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Filename to execute (normally ACAD.EX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Mouse suppo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Screen fill backgroun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ave to  make your changes  permanent. If you  do not save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 settings will  be used  for the current  session onl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is saved the new values are saved  to the file LC.CF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on  should be intuitive. You  may press the &lt;F1&gt;  key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 in context.  The basic steps  are: 1&gt;  select a  menu acTion,  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th  and drawing file name,  3&gt; Run AutoCAD. LaunchCAD 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and  run an  AutoCAD script  file with  the drawing  fil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the  pull-down menus.  Since you  can only select  one of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from  the aCtion menu,  only settings in that  selected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pply. For instance a prototype drawing can not be used  when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file. To  quit, without running AutoCAD press &lt;ESC&gt; 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   -    Just like the AutoCAD open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    -    Selects a drawing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AD      -    Run AutoCAD with the Drawing file and action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    -    Select  a  prototype drawing  and/or initial  drawing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y   -    Execute external utility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-    Execute a DOS command or temporarily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-    Set up 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a  new directory from the drawing path  prompt. Simp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that you wish to  create at the path prompt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confirm the creation of the new directory. You may  the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rawing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man interface with  LaunchCAD has been  designed to be simple, 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y.  LaunchCAD was written in  Turbo Pascal using  windowing and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 routines by James LeMay (Eagle Performanc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Uses pull-down menus for ease of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Utilizes a Microsoft compatible mouse if present and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Smart directory  spots elusive files  quickly and enters the 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File names  are sorted,  lower case,  and have  extensions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Data entry windows show previous and new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Help  windows are integrated  and context  sensitive for  each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disappear automatically when any key is pressed and tha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   Messages help you with all of the keystrok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asily configur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keys to navigate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 -     Pull/pop the Help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Backs out of  the current menu/window and exits  the program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top menu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 -     While in the menus, the HiLite will  move to and execute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th that upper case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-  In addition to the on-screen messages, ^L-Arrow and ^R-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 the menus  to the far  left and right.  PgUp and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s the HiLite at   the top of the menu while  PgDn and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use connected and a Microsoft compatible mouse driv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use the mouse  to navigate LaunchCAD.  Two modes of  "mousing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In KEYS mode mouse movement simulates the arrow keys and in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e mouse cursor  is free moving. The left mouse  button simul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key, and the right button simulates the escap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feature can be disabled if necessary. Some tablet driver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interrupt  as the  microsoft  mouse  driver and  the  tablet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 as a  mouse  by some  (The  Nth  Engine drivers  in  particul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LaunchCAD to  disable the mouse feature if  your cursor runs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f cursor  movements are erratic.  Some machines may  even "lockup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ccurs reboot and delete the file  LC.CFG. Reconfigur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et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orts the file names in  alphabetical order. The nam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 case and  the extensions  are  right justified  for easier 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 are  placed in a seperate  window to the  left o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You may move to the directory window with left  and right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tab key.  Change  directory  by  highlighting the  director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.  You may also change  disk drives by pressing  &lt;Alt-D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disk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scan the directory not  only with the cursor keys, bu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 a  letter to  move  to  names starting  with  that letter. 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 is available throughout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tex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 system  is activated  with the  &lt;F1&gt; key.  An  initial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showing information in  context with the place  at which hel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Some subjects are  more then one screen in length.  You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help on that subject  with the &lt;PgUp&gt;  and &lt;PgDn&gt; keys.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s can be  selected with the highlite  bar such that the  entir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n all subject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lay  of the  path name  is limited  to a  total of  45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program  will still  work if  the names are  longer.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do get too  long and you want  to change paths,  you can use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." and "." directory symbols to shorten the path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limited to 1000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Monitor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  dual monitor  system and wish  to execute LaunchCA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a script file has  been provided (MONO.SCR) to make the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fter  you  load the  drawing  editor. Enter  "SCRIPT MONO"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mand in  LaunchCAD then save the configuration.  This scrip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LaunchCAD loads the AutoCAD drawing editor and will cause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ext to be displayed on the monocr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TOEXEC.BAT  file can control the way AutoCAD and LaunchCAD wor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commands PATH and  SET can be  used in your  AUTOEXEC.BAT fi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grams or your particular  configuration and preferences.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DOS (and other programs) where to search for executabl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se with .COM,.EXE, or .BAT file exten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PATH C:\;C:\DOS;C:\A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th command  to tell ACAD and LaunchCAD the 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EXE and 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signs  values to variables in the DOS environment to communic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SET ACAD=C:\ACAD\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CADCFG=C:\ACAD\TAB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LISPHEAP=300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LISPSTACK=1500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ACADFREERAM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SET   to  tell  AutoCAD   where  to  look  for  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's files (if you have  more than one),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s  AutoLisp programs,  INSERT blocks  and font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parameters. AutoCAD will search for .LSP and .DWG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ree possible  subdirectories; the  current  directory (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directory?), the directory  where ACAD.EXE  resid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pecified by SET ACA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 A d d e n d u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 to large to load." -    Not  enough  memory to  load 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. If in  "shell" mode,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memory  allocation for  LaunchCA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AD.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can not open file." -         a  filename  and   or  subdirectory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 which  DOS   can  not  acce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ually   a   bad  character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S Exec function failed." -      an external command can not be 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COMMAND.COM can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awing file not selected." -     A drawing  file  is  required  for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cTions 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Lister -  The  DOS  command TYPE  &lt;filename&gt;  works,  but BROWSE  (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) or LIST (by Vern Berg) are much more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- EDLIN if you have nothing else, but again a good ASCII f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QEdit (Semware) make the job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  Viewer -  SLDMGR (Slide  Manager)  will display  slide (.SLD)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utoCAD and also provides complete slide libra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- Your choice, I use XTree P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,  LIST, QEdit,  and Slide  Manager are  available on  most major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s well as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odifies, alters, and even deletes data files! Carefu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made  to  ensure   that  the  processes  perform  correctly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assumed in the use  or misuse of this program result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ss or  damage. It is  the users responsibility to  be 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, Using LaunchCAD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or comments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Workman, 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9 Nottingham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ton, WV  253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70717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-744-7748 (after 7:30 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(c) 1988, 1989 by Mountain Software All rights reser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 1.0 to 2.4  were versions of the  program Pull_DWG (Pull Draw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released in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(5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omplete rewrite in C (compiled with Turbo C++ / Turbo Assembl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Hypertext help system inpl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ual window file / directory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enu mode added to shell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fi) command a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Free floating" mouse implemented (&amp; lots of other stu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1 (6/1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and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2 (6/1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ug fix on batch file modification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3 (6/2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Expanded directory from 500 to 1000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ath input now recognozes a trailing \ a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PGP file modified to flip display to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Delete .BAK files now displays the subdirectory for confi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MONO.SCR added for dual monito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garbage" path spec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4 (7/1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Drive not ready"  prompt modified, sliding bar menu  add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ry, Abort, Ign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"Shell" mode  AutoLISP code  modified, ACAD  variables ACADPREFIX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GPREFIX are now  used as starting  directories in any  of the 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according to the mod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  trailing   "\"  now   allowed  in   command  line   directory 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 lc d:\drawings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 (7/28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dditional I/O error checking added (interrupt 24 hand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Batch Mode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Rename, Copy, and Erase file routines re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AD  program  filename  added  to  the  configuration  file 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 other than  ACAD.EXE to  be executed  from  LaunchCAD (e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1 (7/30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(oops) Fixed default config file problem created i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2 (8/1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bug in disk error message routine (network err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Fixed error in documentation concerning ACAD.PG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13 (8/26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Changed Starting Directory  to sTarting Directory in  cfg avoid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with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ction E,P,L now jump to directory bypassing path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 Action C now jumps to directly to Launch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 of LaunchCAD is  NOT public domain  or free software,  b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tributed as "shareware". You may try it out to see if it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 If you use it you must  make a $20 contribution to the auth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cense  per CPU  concurrently in use.  With the  license,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provided to eliminate the starting delay. The  program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riginal archived file only may  be freely distributed, but not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under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is software are  granted a limited 14 day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 an evaluation copy  for trial use  for the purpose 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LaunchCAD is suitable  for their needs.  At the end  of this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 should  either  register  your  copy,  or  discontinu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 granted a  limited license  to copy LaunchCAD  only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use of others and subject to the above limitations. This licens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distribution or 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 connection with any other product or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or general use within a company or instit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any consideration or 'disk fe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For distribution  in modified  form; i.e.,  the  file contain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MUST be included,  along with the  full Launch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 bulletin board systems (Sysops) are 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LCADXXX.ZIP for  downloading  by their  users, as  long as 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unchCAD  registration licenses  you to  use  the product  on a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Individual  registrations for  LaunchCAD cost  $20 for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or $30  for the latest LaunchCAD diskette, with  document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West Virginia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institutions, full-time students and BBS sysops can apply a 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 -  $10  per copy.  PLEASE  include  your 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 (with  your  title),  or   a  photocopy  of  your  most 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lip, or the name and number of your BBS along with any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, Addendum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CAD for AutoCAD                            User's Guide, version 3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 acknowledges this disclaimer of warranty: "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pplied as is. Mountain Software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,  without limitation, the 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 fitness of this program for  any purpose. Mountain Software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ability for damages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Software and LaunchCAD are trademarks of Mountain Software.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gistered trademark of  Microsoft Corporation. PC-DOS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IBM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a registered trademark of Auto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orporate, business, government or other commercial users of Launch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gistered. We offer quantity discounts as well as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e site licensing  agreements allow duplication and  distrib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numbers of copies within the licensed institution. Dupli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copies is  not allowed  except through  execution of 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 Site license fees are based upon estimated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th a site license,  only one copy of the program will  b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, License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