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:</w:t>
        <w:tab/>
        <w:tab/>
        <w:t xml:space="preserve">  Mountain Software</w:t>
        <w:tab/>
        <w:tab/>
        <w:t xml:space="preserve"> Order Form  #90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Jerry Wo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leston,WV 25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unchCAD version 3.13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pecial prices/discounts on quantity orders, multip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, and dealer pricing.  We also offer educational discou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for bonified BBS sysops.  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LaunchCAD Registration only ............... @ $ 2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LaunchCAD Registration .................... @ $ 3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the program disket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n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ustom#Menu Professional .................. @ $ 50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West Virginia Residents please add Sales Tax .... @ 6% 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( ) Check ( ) PO # ____________  Total (U.S.Funds)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awn on U.S.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if purchased for company use)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LaunchCAD v3.13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Friend</w:t>
        <w:tab/>
        <w:t xml:space="preserve">    [ ] -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Computer Club     [ ] -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CompuServe</w:t>
        <w:tab/>
        <w:t xml:space="preserve">    [ ] - BBS (name)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- Other - Please Specify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CAD.  If you have any ideas or comments that would make Launch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program, then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