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yer.lsp (v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0 day trial only p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P Routine helps with Layer Control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Releases 12 &amp;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Chris Chierchio hereby announc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held responsible for any nastiness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file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commands that I find very useful in Lay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 -- Set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  -- Turn Lay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 -- Turn Lay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 -- All Lay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L  -- Thaw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  -- Freez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  -- Return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OL - Isolat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 -- Change Entities to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-- Change Entities to Destina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X  - Turn Off Nested Layers (Great for XREF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ZX - Freeze Nested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L - Delete Entites On Selec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 -- Layer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  -- Show Layer Utility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file into your AutoCAD search path, Load it and type LC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handy things about this rout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* Auto-Tracking of layer Names in the co-ordinate ar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f your screen while running the comman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* A handy delete layer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* A super nifty Layer Organize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Try then buy softwa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SEND $25 US (or $25 Canadia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hris Chierchi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116 Werra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ictoria, B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anad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9B 5C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quicker delivery include your e-mail addr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Questions? Write them down on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ick them in an envelope and mail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, if you got this off the InterNET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:  directec@islandnet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, if you got this off Compuserve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:  74634,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ON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send me some cash,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P Routine without the annoying start screen +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really handy LIS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.lsp Automatically ID's a title block and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s it (optional) with drawing nam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BLO.lsp Block Scaler.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BLO.lsp Block Replacer. Replace Block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isting blocks in DWG by Selection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BLOK.lsp Global Rotation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spend lots of time writing these routines yourself (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n't it be better to spend a lousy $25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tected with AutoDesk's SDK (Software Development Kit)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" File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