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YERS.ZIP is a collection of lisp routines to work on lay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notice that when you reload an XREF all of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have set are reset according to the XREF setting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VISRETAIN is enabled?  Use these routine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, THAWED/FROZEN, LOCKED/UNLOCKED, colors and linetyp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.LSP and RLAY.LSP Save and Restore layer setting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  Therefore you can _NOT_ save your lay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AY, exit the drawing and then restore the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only stored during the current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F.LSP and RLAYF.LSP Save and Restore layer setting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cript file.  SLAYF writes a script file by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name in the directory pointed to by the AutoCA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is directory does not exist, th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current directory.  In this case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restore the layer settings later through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YF will look for the script file and run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ther lisp routines enclosed are FREEZOFF.LSP and OFFREEZE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OFF toggles frozen layers to off and OFFREEZE toggles 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froz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