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elvinator  - AutoLisp encryp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b :The Kelvinator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lvin R. Th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nd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1987,1988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sharing basis. You may distribute and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eely as long as it remains a complete unalter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sold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lease of AutoCAD version 2.1, independent develop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plex applications employing the AutoCAD menu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s and Expressions feature as an embed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th the release of version 2.18, which introduced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utoCAD became a fully programmable and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eption, AutoCAD's open architecture has been intende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developers and individual users to customize AutoCAD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diverse markets.  Since menu macros and AutoLi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anguages, applications must be shipped in source cod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recognized the need to protect the developers of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ft of their proprietar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menu macros and AutoLisp programs was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authorized developers.  This encryption never pur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ecure, but it does prevent casual examination of distributed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 standard AutoCAD must be able to decode a file encry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veloper, there is no cryptological technique of which I am a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gnificantly more secure than the one used.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 is made available to hundreds of developers wh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vent its further distribution makes penetration by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 known-plaintext attack inevitable should somebody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s as to steal the work of our developers and undermin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YER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ncrypting files cannot provide total security, a second level of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for.  The Kelvinator is a program which translates an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 form which is essentially gibberish when examined by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should execute identically to the original program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gram is decrypted, the resulting source code will be littl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on of a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anslating variable names into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ing indentation 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consequences of Kelvination, the following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play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sign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elvin R. Throop in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cspiral &lt;# rotations&gt; &lt;base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&lt;growth per r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&lt;points per circ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spiral (ntimes bpoint cfac l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ang dist tp ainc 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bs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cs (getvar "cmdech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bs (getvar "blipmod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blipmode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cmdecho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circle (* 3.141596235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ainc (/ circle lpp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dinc (/ cfac lpp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ang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dis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 "pline" b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eat 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eat l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tp (polar b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ang (+ ang a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dist (+ dist din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blipmode"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cmdecho"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active spir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SPIRAL ( / nt bp cf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Centre poin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bp (getpo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Number of rotation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nt (get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Growth per rotation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cf (getdist b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Points per rotation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lp (get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(null lp) (setq lp 3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spiral nt bp cf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Kelvinator is as follows (line breaks have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: there were none in the actual 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Qj(Q@ QQ Ql Q&amp; / Q1 Q# Q0 Q$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| Q% Q?j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?j(GETVAR"cmdecho")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%(GETVAR"blipmod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VAR"blipmode"0)(SETVAR"cmdecho"0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|(* 3.141596235 2))(SETQ Q$(/ Q|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))(SETQ QO(/ Ql Q&amp;))(SETQ Q1 0.0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# 0.0)(COMMAND"pline"QQ)(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@(REPEAT Q&amp;(SETQ Q0(POLAR QQ(SETQ Q1(+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Q$))(SETQ Q#(+ Q# QO))))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)))(COMMAND)(SETVAR"blipmode"Q%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VAR"cmdecho"Q?j)NIL)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SPIRAL(/ Qjj Q@j 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)(PROMPT"\nCentre point: "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@j(GETPOINT))(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Number of rotations: " 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(GETINT))(PROMPT"\nGrowt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: ")(SETQ QQj(GE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@j))(PROMPT"\nPoints per rotation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Qlj(GETINT))(COND((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)(SETQ Qlj 30)))(Qj Qjj Q@j QQj Ql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agine several thousand lines of this in a real applicati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ines generated by this simple AutoLisp program (which, by the wa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toLisp program ever written), it should be clear that not mu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eaned from decrypting such ``source cod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lvinate a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ad from the specified file.  If no file type is specified, .l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Output is written to standard output, and will usuall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Various options can be specified to control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or; these are discussed below.  For example, to Kelvinate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rainsim.lsp and write the output into  ubrains.ls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brainsim &gt;ubrains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while a file type of .lsp is assumed for the input file,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must be supplied when the output of the Kelvinato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Kelvinated, all of the user-defined symbol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, but AutoLisp's built-in symbols (such as CONS, SETQ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T) must not be modified.  In addition the application may wis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s unchanged (for example the C:name used to invok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or functions called by the user directly from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a multiple-file program is Kelvinated, consistent transl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across all files comprising the program.  All of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via the Kelvinat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imply using the Kelvinator to protect standard AutoLis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on't have any need to examine or modify the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kip this section until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lvinator is called as in the example above, it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file named.  If you wish to use a different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finition files, or a different source for the definition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d switch on the KELV call line to supply a different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prog1 &gt;kp1.lsp -dmydef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prog2 &gt;kp2.lsp -d/usr/appdev/KEL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prog3 &gt;kp3.lsp -dKELV.def -dloca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 locally-created definition file is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KELV.def.  In the second, the Kelvinator is told to ob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from the specified path rather than from the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, two definition files are used: the standard defini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ersion specifying additional symbols.  Any number of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hen the Kelvinator is called; they are load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 the call line.  If a symbol is declared more than o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definition file or across several, the last declaration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llows local definitions to override those given i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lvinator definition file is composed of four types of declarations: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Pattern masks, Translation specifications, and a Symbol c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claration is placed in a section of the file introduc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tatement whose first character is a right parenthesis `` )''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mment lines which begin with two right parenthes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si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 Sample Kelvinato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ym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m 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fiv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)Pattern section, two )Protect sections, one  )Translate section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)Code section.  A file may contain as many sections as you like. 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are considered identical; this is consistent with Auto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PROTE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)Protect section consists simply of a list of names, one per li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d in a  )Protect section will be left unchanged by the Kelvin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our standard AutoLisp symbols  CONS,  SETQ,  ENT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R will be left intact when a file is Kelvinated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.def lists all AutoLisp built-in names as protected symbol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 is added in a subsequent release of AutoLisp, simply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LV.def file will cause it to be correctly processed by the Kelv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provides functions the user invokes from the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), you may request the Kelvinator to leave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by adding them to the  )Protect section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is to create a second definition file for your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 KELV.def and your file with  -d specifications when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PATTER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entire syntactic class of symbols should be left untransl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are the names used to invoke user-defin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; all user-defined commands are functions whose names begin with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C:''.  Each line in the pattern section specifies a pattern against whic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. If a symbol matches the pattern up to the length of the patter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?'' character in the pattern matching any non-null character in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 is automatically protected (i.e., not translated by the Kelv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 KELV.def file contains the pattern declaration `` ?:'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all symbols with a colon as their second character;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Kelvinator in which this was hard-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TRANSL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lvinator encounters a symbol in a program which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matching a pattern nor by having been named in a  )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it searches for the symbol in the translation table. 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value from the translation table replaces the original symbo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ot in the translation table, the Kelvinator creates a gibberis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n entry in the translation table so that all subsequent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ymbol will be trans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finition file,  KELV.def, contains no  )Translate section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tected symbols are assigned new gibberish values.  If you wis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o be translated to a specific value rather than have the Kelv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gibberish value for it, simply specify the original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t should be translated to, separated by a single blank character,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)Translate section.  In the example above, all occurrences of `` mysy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 to `` z1'', and all occurrences of `` yoursym'' to `` z2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)Translate section is rarely used to perform explicit symbol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pplication of the translate section is to perm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on of multi-file programs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lvinator processes a symbol not present in the  Prot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ections which does not match a pattern, a gibberis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this and all subsequent occurrences of the symbol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bberish name.  The gibberish name is generated program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code which is incremented for each new symbol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or normally starts this code at zero, but can be instruct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starting at any desired code by specifying the starting numb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)Code section.  If more than one number is specified, in one or more )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(s), the last number encountered is used.  The  )Code sec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pecified explicitly; it is generated by the Kelvinator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on of multi-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utoLisp program is a single file which is loaded into AutoC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t, the default translation performed by the Kelvinato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.  If an application consists of more than one original  .ls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loads different AutoLisp modules during execution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Kelvinating the application.  Simpl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or on a source file translates all the variable names in it in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each module of a multiple module program were Kelvin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wo distinc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ariables shared between modules would be given differen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, so values passed would not be receiv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s with distinct names in the original source migh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he Kelvinated output.  Thus duplication of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most certain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may be addressed in any of several ways. 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 all variables shared between modules names which matc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s them to be remain untranslated.  Using the standard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.def, simply using a colon as the second character of all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name the shared variables to match a patter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list of all the shared variables and specify that list as a  )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a definition file. None of the shared variables will be transl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y will retain their values across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d by far the easiest, you can use the techniqu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lvination given below.  This will guarantee that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he original source will share the same encode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to preventing inadvertent duplica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 result of Kelvination.  The first technique requires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all to the Kelvinator which permits generation of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dule.  If the Kelvinator is called with a  -P prefix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variable names will begin with the specified prefix.  If no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of `` Q'' is used.  The prefix may be any string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utoLisp symbol, but should not be a symbol likely to dupl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-defined symbol.  If you're Kelvinating a four modu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arisia   -pZA  &gt;parisia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scapture -pZB  &gt;pscap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pcboard  -pZC  &gt;ppcb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simulate -pZD  &gt;psi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respective modules will be given prefixes of ZA through  Z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guaranteed to be unique. Remember that AutoLisp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storing symbols of 6 characters or less, so don't go over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variable prefix.  Two characters 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utomatic multiple file Kelvination technique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assign unique prefixes; distinct names in the original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uaranteed distinct in the Kelvin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ULTI-FILE KEL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lvinator allows AutoLisp programs which span multipl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ed in a close-to-automatic manner.  When the Kelvinator i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names will be translated for the program taken as a whol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uniqueness of names across modules and guaranteeing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were distinct in the original set of files will never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ulti-file Kelvination is made possible by a featur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lvinator to write out the translation table used to Kelvinate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can be used as the definition file for a subsequent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or.  If the  -W file specification is placed on a call to the Kelv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has been Kelvinated a complete definition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.  All protected symbols and patterns used for the Kelv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, and  )Translate commands are given for all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lvinator.  In addition, a  )Code section is written to sta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t the correct point in the next module.  By passing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from run to run of the Kelvinator, the translated nam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lvinator may be made uniform across the input f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the commands you would use to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Kelvination on the electronic application mention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        -wd1.def arisia   &gt;parisia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-dd1.def -wd2.def scapture &gt;pscap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-dd2.def -wd3.def pcboard  &gt;ppcb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-dd3.def -wd4.def simulate &gt;psi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we pass the output definitions from each file (which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files processed before) on to the Kelv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.  We don't specify the  -D switch for the first file since we'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KELV.def file for that run.  We don't ne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the last file, but we did in this case becaus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can be a handy tool for debugging the applica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ed program crashes, the AutoLisp walkback will contai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 symbols.  If you retain a copy of the final defini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on run, you can translate this walkback into the origin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locate the problem in the source.  This capability make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orthwhile even for a single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 OF KEL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curity is not a consideration, you might consider Kelv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removing comments and white space and replac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variable names with short cryptic ones, Kelvination may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an AutoLi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Kelvination of AutoShade reduced the  ASHADE.LS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9 bytes to 4095 bytes, a reduction of more than three to one (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ed).  In addition, if you intend to Kelvinat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, you are free to use long variable names for documentatio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ion will reduce them to short names that AutoLisp can st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lvinator compresses its output somewhat more dense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elvinator---it knows quite a bit more about AutoLisp's inpu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ls very close to the wind in eliminating spaces whereve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need them to delimit symbols in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ed benefit of Kelvination is that gained while loading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ed file is usually smaller.  Once loaded, a Kelvinated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time as a non-Kelvinated one (unless shortening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as increased free memory and thus reduced garbage colle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a small edge to the Kelvinat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makes no warranty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, regarding these materials and makes su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utodesk, Inc.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purchase or use of these materials.  The sole and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Autodesk, Inc., regardless of the form of action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urchase price of the material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 of use and permission to use these materials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han the English language, contact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reserves the right to revise and improve its product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fit.  This publication describes the state of this produc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ublication, and may not reflect the product at al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