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un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une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86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4.LSP   Bisect an Angle (Bill Mel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5.LSP   Group Center Lines (Steve T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6.LSP   Detect Revised Dimensions (Patrick Wheatley) 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7.LSP   Distance Quick (Anne Ley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8.LSP   End Grain (Doug Wol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19.LSP   Filter Layers (Dennis Kiraco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0.LSP   Follow Me (Russell Gib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1.LSP   List Quick (Jack Wa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2.LSP   Toggle Current UCS (Joseph J. F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3.LSP   Multiple Fillet Radii (Jon L. McFa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59X.LSP  Revision to TIP1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code for TIP1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