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Jul94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July, 1994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., 1994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4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CORRECTION TO PXT.LS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XT_REV.LSP  Revised code submitted by the author (Christopher Crawf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the PXT.LSP routine shown in the May iss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 TUTORIAL (pg. 6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thony Hotch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S5BOX1.C   Code In Figure Bo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S5BOX2.C   Code In Figure Bo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S5BOX3.C   Code In Figure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S5TXT1.C   Partial Code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S5TXT2.C   Partial Code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discussed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D COOKBOOK (pg. 64-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hil Kre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CKS.LSP    routine to create a previous selection set of lines, p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3d plines that are less than or equal to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ximum tick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(pg.68-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arry B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TX10.LSP   AutoLISP routine for adding text notes to your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TX10.DCL   DCL file to accompany SWTX10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TX10.TXT   An example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74-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99.LSP   Bill of Materials (Jimmy Do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1000.LSP  Smart Copy (Vince M. Ou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01.LSP  Improved List Command (M. Jem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01.DCL  Improved List Command (M. Jem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02.LSP  Mirror Point (Bill Br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03.LSP  Improved Measure Command (William J. Garmer--Willc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04.LSP  Draw a Waterstop (Andrew Sl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code for tip #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