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Jan96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January, 1996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6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6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 82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BACK.LSP   Putback resets the size, position, and visibil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CAD R13 for Windows toolbars to what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94-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80.LSP   Offset Points (Rick Nov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81.LSP   Move Dimension Text (David Harrington) $50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82.LSP   One Command Dimensions (Joseph J. F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83.LSP   Quick Line Lengths (Tom Stran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84.LSP   Fillet Radius (Rick Nov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85.LSP   Change Selected Pline Widths to Zero (Jimmy Do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86.LSP   Rounding Numbers (G. Ra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87.LSP   Saving and Setting System Variables (John R. Sny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88.LSP   Text Leader (Andrew S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89.LSP   Wblock Portions of Drawing to Disk (Willaim J. Ba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90.LSP   Folding Doors (Bill Br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