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 for AutoCAD 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for HOTKEY.L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3, April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NDER:  To R13 users.  The functions described below should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ntered in the DOS screen (the black one...), sinc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rect calls to the DOS.  Exiting the functions will b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back to the graphic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list:  The following files are included in the HOTKEY.ZIP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HOT    Registratio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.DOC   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.DTA    Data file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.LSP    The original program (valid for Releases 10 and 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1.LSP   The new file valid for all releases (9 and u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new functions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HOTKEY is designed to help the user in typing Commands, Sent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, etc... into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HOTKEY uses the ANSI.SYS program to access keyboard redefin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line should be included in your CONFIG.SY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It does so by redefining the 'HOT' keys: combining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One of the ALT, CTRL or SHIFT keys, and a FUNCTION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Function keys 11 and 1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The ALT key and one of the numeric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or to R12, ad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 The ALT key and one of the alphabetic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Redefinition of the keys is achieved by eith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An external file: HOTKEY.DT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Using the command 'HOTKEY' to do it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The file HOTKEY.DTA holds the key redefi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 Comments are preceded by a semi-col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; This is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 Redefined keys use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Key&gt;-&lt;Key&gt;,&lt;comm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The hyphen is used as a sepa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TRL, ALT or SHIF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 is used as a separa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2,This is a sentence to feed the TEX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1,Zoom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-1,0.000012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4,P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iling spaces used as the 'Enter' key by Auto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 is not case sensitive: lowercase is also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a. The 'HOTKEY' command is used for instant redefi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mp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e the key to redef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hows the key, the actual redefin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aits for redefin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ke the key to redefine: ALT-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string: Zoom All &lt;End of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ush/New string: 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ull entry generates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put... key not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n invalid 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key... Tr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nything other than the 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alid input... Us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b. Exiting the 'HOTKEY' program is done by using the 'ESCAPE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Undefining the hotkeys can be done any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:UNDEFINE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Redefinition of the hotkeys can be done any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: RE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Note to user of R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eel that this program has saved you invaluable work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 the time it has taken for development!  A con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$20 is strongly suggest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joy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mments, whishes, discussion and con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bert M Thalheim, Archi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40, Boul Pre LeLivre, Qubec, QC Canada G1P 2Y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(418) 682-6443   Fax: (418) 682-6816   Compuserve: 72441,200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