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EFACE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John F. H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tempts to hide edges of 3Dfaces.  The program wa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people do not like to see edges on a circle espe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drawing is to represent an Isometric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the edges of a rulesurf you first must explode the polylin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D faces, then select faces 2 and 4 in the dialog box.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ll faces will be invsible. If you check no boxes all f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rogram has not been tested on all 3d entities, so use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rr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re may be other limitations of the program, suggestion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appreci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hareware it must be register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00 for the first computer and $5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.  A site licence is available for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registration form and mail to:    John 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08 Glen Oa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rman, OK 73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405) 321-1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  74204,21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