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 hatch utilitie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, 1991, 1992 Michael E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AutoCAD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 true ASSOCIATIVE hatc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 editable ha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ynamically hatch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st all the vital statistics of an existing h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ith HA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istributed as Shareware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the HAT hatch utilities FREE, but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e utilities, you MUST register. 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HATORDER.DOC included with the HAT progra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eriod must not exceed 2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al copy of HAT has been embedded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notices.  When you register your cop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a new copy of HAT 3.0 with no such remind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PROVIDED "AS IS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. ALL IMPLIED WARRANTIES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 is a group of programs designed to make using th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of AutoCA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distribute HAT, as long as you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30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30.LSP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30.MNU     icon menu accessed by HAT30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30.DWG     sample drawing to try HAT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ORDER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imply pass along the compressed HAT30 file,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ll be included.  The Compression format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ere you obtained the HAT30 file.  Som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s may distribute only ZIP fil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ed with PkunZIP.  If the HAT30 file you h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.EXE extension, then this is a self 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you need only type the word HAT30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decide not to registe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portion of the registration form to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ought and any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please don't abuse the Shareware system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boon to thousands of computer users, and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ntastic macros and programming. It provide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 to try software ou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HAT 3.0, simply print 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accompanying order form, HATORDER.DOC. S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form with your payment to the address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, or list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price for HAT 3.0 is $40.00 (U.S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 earlier versions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T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 Sep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89, 1990, 1992 Michael E. 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: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, What is HAT 3.0 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HAT does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HAT 3.0 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HAT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s on using HAT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to HAT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info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nd additions to this manual are deno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line in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&amp; AutoLISP are registered trademarks of AutoDesk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is a registered trademark of PKWARE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What is HAT 3.0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30.LSP is an AutoLISP program which enhances the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10, R.11 and R.12 h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tried to find out what pattern name, sca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was used to create an existing hatch patte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Have you ever wished to edit a hatch pattern, such as change</w:t>
      </w:r>
    </w:p>
    <w:p>
      <w:pPr>
        <w:pStyle w:val="PreformattedText"/>
        <w:bidi w:val="0"/>
        <w:jc w:val="left"/>
        <w:rPr/>
      </w:pPr>
      <w:r>
        <w:rPr/>
        <w:t>|        the scale, rotation angle, pattern name, insert point, or</w:t>
      </w:r>
    </w:p>
    <w:p>
      <w:pPr>
        <w:pStyle w:val="PreformattedText"/>
        <w:bidi w:val="0"/>
        <w:jc w:val="left"/>
        <w:rPr/>
      </w:pPr>
      <w:r>
        <w:rPr/>
        <w:t>|        even stre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ve you ever created a hatched area only to deci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ike the scale or rotation angle, or you wis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just move the pattern slightly?  If so, you most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the pattern and rehatched the area, possibly rep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several times until you we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wished for an easy solution to these probl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HAT 3.0 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WHAT HAT.LSP DOES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works much like the AutoCAD hatch command, bu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ynamically RESCALE and ROTATE, and MOVE h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 as you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True ASSOCIATIVE hatching is accomplished by using HAT 3.0 on</w:t>
      </w:r>
    </w:p>
    <w:p>
      <w:pPr>
        <w:pStyle w:val="PreformattedText"/>
        <w:bidi w:val="0"/>
        <w:jc w:val="left"/>
        <w:rPr/>
      </w:pPr>
      <w:r>
        <w:rPr/>
        <w:t>|        AutoCAD R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HAT records hatch information about each h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it creates. This information is stored within the</w:t>
      </w:r>
    </w:p>
    <w:p>
      <w:pPr>
        <w:pStyle w:val="PreformattedText"/>
        <w:bidi w:val="0"/>
        <w:jc w:val="left"/>
        <w:rPr/>
      </w:pPr>
      <w:r>
        <w:rPr/>
        <w:t>|        drawing and may be REFERENCED at any time.  HAT 3.0 does not</w:t>
      </w:r>
    </w:p>
    <w:p>
      <w:pPr>
        <w:pStyle w:val="PreformattedText"/>
        <w:bidi w:val="0"/>
        <w:jc w:val="left"/>
        <w:rPr/>
      </w:pPr>
      <w:r>
        <w:rPr/>
        <w:t>|        use external data files which can cause incompatibility</w:t>
      </w:r>
    </w:p>
    <w:p>
      <w:pPr>
        <w:pStyle w:val="PreformattedText"/>
        <w:bidi w:val="0"/>
        <w:jc w:val="left"/>
        <w:rPr/>
      </w:pPr>
      <w:r>
        <w:rPr/>
        <w:t>|        problems and file management head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tch an area with the same pattern, sca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as an existing pattern, there is also a SELEC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TCH exist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can only extract reference information from h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 which were created with the 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improves on the AutoCAD hatch command by giving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f hatch patterns.  HAT does everything the h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oes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even knows if a pattern has been rescaled or rot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s original creation.  When you query HAT about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tch pattern, HAT will report the actual scale and</w:t>
      </w:r>
    </w:p>
    <w:p>
      <w:pPr>
        <w:pStyle w:val="PreformattedText"/>
        <w:bidi w:val="0"/>
        <w:jc w:val="left"/>
        <w:rPr/>
      </w:pPr>
      <w:r>
        <w:rPr/>
        <w:t>|        rotation.  Standard R.12 does allow "listing" a hatch</w:t>
      </w:r>
    </w:p>
    <w:p>
      <w:pPr>
        <w:pStyle w:val="PreformattedText"/>
        <w:bidi w:val="0"/>
        <w:jc w:val="left"/>
        <w:rPr/>
      </w:pPr>
      <w:r>
        <w:rPr/>
        <w:t>|        pattern, but R.12 does not know if the pattern was rescaled,</w:t>
      </w:r>
    </w:p>
    <w:p>
      <w:pPr>
        <w:pStyle w:val="PreformattedText"/>
        <w:bidi w:val="0"/>
        <w:jc w:val="left"/>
        <w:rPr/>
      </w:pPr>
      <w:r>
        <w:rPr/>
        <w:t>|        or rotated after its creation.  HAT 3.0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HAT supports Bhatch and other new features in R.12, but HAT</w:t>
      </w:r>
    </w:p>
    <w:p>
      <w:pPr>
        <w:pStyle w:val="PreformattedText"/>
        <w:bidi w:val="0"/>
        <w:jc w:val="left"/>
        <w:rPr/>
      </w:pPr>
      <w:r>
        <w:rPr/>
        <w:t>|        3.0 does more.  HAT 3.0 provides faster true dynamic</w:t>
      </w:r>
    </w:p>
    <w:p>
      <w:pPr>
        <w:pStyle w:val="PreformattedText"/>
        <w:bidi w:val="0"/>
        <w:jc w:val="left"/>
        <w:rPr/>
      </w:pPr>
      <w:r>
        <w:rPr/>
        <w:t>|        hatching, and editable associative h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INSTALLING HAT 3.0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3.0 is for use with AutoCAD R.10, R.11 and R.12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HAT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platform for HAT is a 386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.  If you do not have 386 AutoCAD, extended 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y recommended, and if you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for extended lisp, use a lispstack=5000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have one file called HAT30.EXE or HAT30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uch name, the first step is decompressing the 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eading this, you obviously have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ed the HAT30 compressed file, howe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provided for the sake of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ase of HAT30.EXE, this is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.  All you need to do is log onto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s HAT30.EXE, and type HAT30 and en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files will be automatically decompressed to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HAT30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file is called HAT30.ZIP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 with PkunZIP program (available as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st electronic bulletin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ion format for the HAT30 compressed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 on where you obtained the HAT30 file from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was Compuserve, the format will be EXE or 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.  Some electronic bulletin boards use their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compression format such as ZIP or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ng the HAT30 compressed file will gene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5 HA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30.DOC   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30.LSP   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30.MNU     icon menu accessed by hat30.l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30.DWG     sample drawing to try HAT (try it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ORDER.DOC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simply copy the above files to the directory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utoCAD.  See exampl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special directory for lisp programs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HAT30.LSP there, but the file HAT30.MNU must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library path (either the directory where ACA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r a directory specified by the ACAD environment</w:t>
      </w:r>
    </w:p>
    <w:p>
      <w:pPr>
        <w:pStyle w:val="PreformattedText"/>
        <w:bidi w:val="0"/>
        <w:jc w:val="left"/>
        <w:rPr/>
      </w:pPr>
      <w:r>
        <w:rPr/>
        <w:t>|        variable.  The ACAD environment variable is set by the</w:t>
      </w:r>
    </w:p>
    <w:p>
      <w:pPr>
        <w:pStyle w:val="PreformattedText"/>
        <w:bidi w:val="0"/>
        <w:jc w:val="left"/>
        <w:rPr/>
      </w:pPr>
      <w:r>
        <w:rPr/>
        <w:t>|        following command:</w:t>
      </w:r>
    </w:p>
    <w:p>
      <w:pPr>
        <w:pStyle w:val="PreformattedText"/>
        <w:bidi w:val="0"/>
        <w:jc w:val="left"/>
        <w:rPr/>
      </w:pPr>
      <w:r>
        <w:rPr/>
        <w:t>|          SET ACAD=path;anotherpath;yetanotherpath</w:t>
      </w:r>
    </w:p>
    <w:p>
      <w:pPr>
        <w:pStyle w:val="PreformattedText"/>
        <w:bidi w:val="0"/>
        <w:jc w:val="left"/>
        <w:rPr/>
      </w:pPr>
      <w:r>
        <w:rPr/>
        <w:t>|        and is normally used in the batch program you use to start</w:t>
      </w:r>
    </w:p>
    <w:p>
      <w:pPr>
        <w:pStyle w:val="PreformattedText"/>
        <w:bidi w:val="0"/>
        <w:jc w:val="left"/>
        <w:rPr/>
      </w:pPr>
      <w:r>
        <w:rPr/>
        <w:t>|       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utoCAD Reference Manual R.11, page 4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cad.exe file is on the C: drive, \acad12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T files are on a floppy diskette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*.* c:\acad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hen you are in AutoCAD drawing editor, you can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ad"hat30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t return. You must type the parenthesis and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shown. When you have done this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HAT 3.0 programs. (c)1991 Michael E. Ro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w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t return. The HAT program will take it from the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HOW TO USE HAT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"Quick Intro" to HAT, load the sample draw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30.DWG, on your machine and follow the suggestion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HAT programs by typing (load"hat30"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drawing editor, (the hat files must be in the A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path such as the directory where ACAD.EXE is)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on the load command, see page 113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ISP Programmers Reference Release 1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"Installing HAT 3.0"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word hat from the Command: prompt. That'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to it. Follow the prompts as you would the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pecific method of prompting may vary if a qual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customizer has implemented Hat Custom Menu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, but the concepts remain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Please note that the capital letters of the option key words</w:t>
      </w:r>
    </w:p>
    <w:p>
      <w:pPr>
        <w:pStyle w:val="PreformattedText"/>
        <w:bidi w:val="0"/>
        <w:jc w:val="left"/>
        <w:rPr/>
      </w:pPr>
      <w:r>
        <w:rPr/>
        <w:t>|        are all that are required to enter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1. Pattern name/[S]elect/[U]ser/[E]dit/[L]ist/?/ &lt;default&gt;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you can type the name of the pattern you want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type S and you may Select an existing hatch to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(as long as it was created with HAT.LS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ype U and create a user defined hatch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option of the standard hatch command.</w:t>
      </w:r>
    </w:p>
    <w:p>
      <w:pPr>
        <w:pStyle w:val="PreformattedText"/>
        <w:bidi w:val="0"/>
        <w:jc w:val="left"/>
        <w:rPr/>
      </w:pPr>
      <w:r>
        <w:rPr/>
        <w:t>|             d. type E to edit an existing hatch pattern created with</w:t>
      </w:r>
    </w:p>
    <w:p>
      <w:pPr>
        <w:pStyle w:val="PreformattedText"/>
        <w:bidi w:val="0"/>
        <w:jc w:val="left"/>
        <w:rPr/>
      </w:pPr>
      <w:r>
        <w:rPr/>
        <w:t>|                HAT.</w:t>
      </w:r>
    </w:p>
    <w:p>
      <w:pPr>
        <w:pStyle w:val="PreformattedText"/>
        <w:bidi w:val="0"/>
        <w:jc w:val="left"/>
        <w:rPr/>
      </w:pPr>
      <w:r>
        <w:rPr/>
        <w:t>|             e. type L to list the pattern name, current scale, and</w:t>
      </w:r>
    </w:p>
    <w:p>
      <w:pPr>
        <w:pStyle w:val="PreformattedText"/>
        <w:bidi w:val="0"/>
        <w:jc w:val="left"/>
        <w:rPr/>
      </w:pPr>
      <w:r>
        <w:rPr/>
        <w:t>|                current rotation an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type a ? and you can use the icon menu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attern.  (see the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d "INSTALLING HAT 3.0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hit return to accept the defaul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N,O, or I modifiers may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 name. (see page 400 R.11 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"legal" pattern name may be specified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art of ACAD.PAT or a custom pattern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402 R.11 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If you typed E to edit a hatch pattern, you must select an</w:t>
      </w:r>
    </w:p>
    <w:p>
      <w:pPr>
        <w:pStyle w:val="PreformattedText"/>
        <w:bidi w:val="0"/>
        <w:jc w:val="left"/>
        <w:rPr/>
      </w:pPr>
      <w:r>
        <w:rPr/>
        <w:t>|        existing hatch pattern.  The pattern you select must have</w:t>
      </w:r>
    </w:p>
    <w:p>
      <w:pPr>
        <w:pStyle w:val="PreformattedText"/>
        <w:bidi w:val="0"/>
        <w:jc w:val="left"/>
        <w:rPr/>
      </w:pPr>
      <w:r>
        <w:rPr/>
        <w:t>|        been created by any version of HAT or R.12 standard hatch for</w:t>
      </w:r>
    </w:p>
    <w:p>
      <w:pPr>
        <w:pStyle w:val="PreformattedText"/>
        <w:bidi w:val="0"/>
        <w:jc w:val="left"/>
        <w:rPr/>
      </w:pPr>
      <w:r>
        <w:rPr/>
        <w:t>|        the Edit option to have any effect.  If you select a pattern</w:t>
      </w:r>
    </w:p>
    <w:p>
      <w:pPr>
        <w:pStyle w:val="PreformattedText"/>
        <w:bidi w:val="0"/>
        <w:jc w:val="left"/>
        <w:rPr/>
      </w:pPr>
      <w:r>
        <w:rPr/>
        <w:t>|        which was created by a version of HAT prior to 3.0, or was</w:t>
      </w:r>
    </w:p>
    <w:p>
      <w:pPr>
        <w:pStyle w:val="PreformattedText"/>
        <w:bidi w:val="0"/>
        <w:jc w:val="left"/>
        <w:rPr/>
      </w:pPr>
      <w:r>
        <w:rPr/>
        <w:t>|        created by R.12 without HAT, you may be prompted to select</w:t>
      </w:r>
    </w:p>
    <w:p>
      <w:pPr>
        <w:pStyle w:val="PreformattedText"/>
        <w:bidi w:val="0"/>
        <w:jc w:val="left"/>
        <w:rPr/>
      </w:pPr>
      <w:r>
        <w:rPr/>
        <w:t>|        the boundary objects.  Do not panic, just select the boundary</w:t>
      </w:r>
    </w:p>
    <w:p>
      <w:pPr>
        <w:pStyle w:val="PreformattedText"/>
        <w:bidi w:val="0"/>
        <w:jc w:val="left"/>
        <w:rPr/>
      </w:pPr>
      <w:r>
        <w:rPr/>
        <w:t>|        objects, HAT will proceed with the edit function.  The next</w:t>
      </w:r>
    </w:p>
    <w:p>
      <w:pPr>
        <w:pStyle w:val="PreformattedText"/>
        <w:bidi w:val="0"/>
        <w:jc w:val="left"/>
        <w:rPr/>
      </w:pPr>
      <w:r>
        <w:rPr/>
        <w:t>|        time you edit the pattern, you will not be required to</w:t>
      </w:r>
    </w:p>
    <w:p>
      <w:pPr>
        <w:pStyle w:val="PreformattedText"/>
        <w:bidi w:val="0"/>
        <w:jc w:val="left"/>
        <w:rPr/>
      </w:pPr>
      <w:r>
        <w:rPr/>
        <w:t>|        reselect the hatch boundary, as it will be converted to an</w:t>
      </w:r>
    </w:p>
    <w:p>
      <w:pPr>
        <w:pStyle w:val="PreformattedText"/>
        <w:bidi w:val="0"/>
        <w:jc w:val="left"/>
        <w:rPr/>
      </w:pPr>
      <w:r>
        <w:rPr/>
        <w:t>|        associative hat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The exact command sequence and input HAT requests will vary</w:t>
      </w:r>
    </w:p>
    <w:p>
      <w:pPr>
        <w:pStyle w:val="PreformattedText"/>
        <w:bidi w:val="0"/>
        <w:jc w:val="left"/>
        <w:rPr/>
      </w:pPr>
      <w:r>
        <w:rPr/>
        <w:t>|        slightly depending on what version of AutoCAD you are using.</w:t>
      </w:r>
    </w:p>
    <w:p>
      <w:pPr>
        <w:pStyle w:val="PreformattedText"/>
        <w:bidi w:val="0"/>
        <w:jc w:val="left"/>
        <w:rPr/>
      </w:pPr>
      <w:r>
        <w:rPr/>
        <w:t>|        Use the following option descriptions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cale for pattern &lt;defaul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ype in a scale (or pick 2 points on scre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hit return to accept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ngle for pattern &lt;defaul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ype in an angle (or you can pick an angle on scre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hit return to accept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4. Select objects (or B for Bhat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(The Bhatch option is only offered when using R.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border(s) for your hatch pattern using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If you are using R.12 and typed a B for Bhatch, then you</w:t>
      </w:r>
    </w:p>
    <w:p>
      <w:pPr>
        <w:pStyle w:val="PreformattedText"/>
        <w:bidi w:val="0"/>
        <w:jc w:val="left"/>
        <w:rPr/>
      </w:pPr>
      <w:r>
        <w:rPr/>
        <w:t>|             may simply pick a point inside of the desired area to</w:t>
      </w:r>
    </w:p>
    <w:p>
      <w:pPr>
        <w:pStyle w:val="PreformattedText"/>
        <w:bidi w:val="0"/>
        <w:jc w:val="left"/>
        <w:rPr/>
      </w:pPr>
      <w:r>
        <w:rPr/>
        <w:t>|            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T.LSP hatches the selected area and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aling and rota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5. Do you want to REscale/ROtate/Move/New pattern/Stretch &lt;Don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ype the first letter(s) of the option you w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T will reprompt you for new value required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hatch the area automatically, and return t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 You can keep adjusting the pattern unti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b. Stretch option initiates a true stretch command.  You</w:t>
      </w:r>
    </w:p>
    <w:p>
      <w:pPr>
        <w:pStyle w:val="PreformattedText"/>
        <w:bidi w:val="0"/>
        <w:jc w:val="left"/>
        <w:rPr/>
      </w:pPr>
      <w:r>
        <w:rPr/>
        <w:t>|                must select two points describing a window completely</w:t>
      </w:r>
    </w:p>
    <w:p>
      <w:pPr>
        <w:pStyle w:val="PreformattedText"/>
        <w:bidi w:val="0"/>
        <w:jc w:val="left"/>
        <w:rPr/>
      </w:pPr>
      <w:r>
        <w:rPr/>
        <w:t>|                enclosing the endpoints of all entities you wish to</w:t>
      </w:r>
    </w:p>
    <w:p>
      <w:pPr>
        <w:pStyle w:val="PreformattedText"/>
        <w:bidi w:val="0"/>
        <w:jc w:val="left"/>
        <w:rPr/>
      </w:pPr>
      <w:r>
        <w:rPr/>
        <w:t>|                stretch.  Base point and displacement for the stretch</w:t>
      </w:r>
    </w:p>
    <w:p>
      <w:pPr>
        <w:pStyle w:val="PreformattedText"/>
        <w:bidi w:val="0"/>
        <w:jc w:val="left"/>
        <w:rPr/>
      </w:pPr>
      <w:r>
        <w:rPr/>
        <w:t>|                operation may be provided just like the standard</w:t>
      </w:r>
    </w:p>
    <w:p>
      <w:pPr>
        <w:pStyle w:val="PreformattedText"/>
        <w:bidi w:val="0"/>
        <w:jc w:val="left"/>
        <w:rPr/>
      </w:pPr>
      <w:r>
        <w:rPr/>
        <w:t>|                stretch command.  For more information about how</w:t>
      </w:r>
    </w:p>
    <w:p>
      <w:pPr>
        <w:pStyle w:val="PreformattedText"/>
        <w:bidi w:val="0"/>
        <w:jc w:val="left"/>
        <w:rPr/>
      </w:pPr>
      <w:r>
        <w:rPr/>
        <w:t>|                stretch works, see the AutoCAD reference manual.</w:t>
      </w:r>
    </w:p>
    <w:p>
      <w:pPr>
        <w:pStyle w:val="PreformattedText"/>
        <w:bidi w:val="0"/>
        <w:jc w:val="left"/>
        <w:rPr/>
      </w:pPr>
      <w:r>
        <w:rPr/>
        <w:t>|                When you finish the stretch operation, the hatch will</w:t>
      </w:r>
    </w:p>
    <w:p>
      <w:pPr>
        <w:pStyle w:val="PreformattedText"/>
        <w:bidi w:val="0"/>
        <w:jc w:val="left"/>
        <w:rPr/>
      </w:pPr>
      <w:r>
        <w:rPr/>
        <w:t>|                be regenerated with its new modifie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hit return to accept the scale angle a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 only applies to AutoCAD R.10 users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AutoCAD R.11 or above, HAT 3.0 uses a diffe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 technique to attach referenc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ly extended entity data.  This only adds about 1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rawing, so HAT does not bother to ask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attached, it just do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o you want to make a Hatch Reference Block? &lt;Ye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hit return to store the info about the hatch you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. An invisible reference block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drawing. The reference block takes about 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if for some reason, you don't want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to be inserted, type n. If you do thi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't be able to get the pattern info (name, sca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ngle) at a later time, it will be just li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tch created with the 'hatch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If you are using R.11 or above, you may notice strange "dots"</w:t>
      </w:r>
    </w:p>
    <w:p>
      <w:pPr>
        <w:pStyle w:val="PreformattedText"/>
        <w:bidi w:val="0"/>
        <w:jc w:val="left"/>
        <w:rPr/>
      </w:pPr>
      <w:r>
        <w:rPr/>
        <w:t>|        around the hatched area.  Do not be alarmed.  These are</w:t>
      </w:r>
    </w:p>
    <w:p>
      <w:pPr>
        <w:pStyle w:val="PreformattedText"/>
        <w:bidi w:val="0"/>
        <w:jc w:val="left"/>
        <w:rPr/>
      </w:pPr>
      <w:r>
        <w:rPr/>
        <w:t>|        control points necessary for hatch editing as described</w:t>
      </w:r>
    </w:p>
    <w:p>
      <w:pPr>
        <w:pStyle w:val="PreformattedText"/>
        <w:bidi w:val="0"/>
        <w:jc w:val="left"/>
        <w:rPr/>
      </w:pPr>
      <w:r>
        <w:rPr/>
        <w:t>|        above.  They will not plot.  They are similar to the control</w:t>
      </w:r>
    </w:p>
    <w:p>
      <w:pPr>
        <w:pStyle w:val="PreformattedText"/>
        <w:bidi w:val="0"/>
        <w:jc w:val="left"/>
        <w:rPr/>
      </w:pPr>
      <w:r>
        <w:rPr/>
        <w:t>|        points created by associative dimensioning.  Associative</w:t>
      </w:r>
    </w:p>
    <w:p>
      <w:pPr>
        <w:pStyle w:val="PreformattedText"/>
        <w:bidi w:val="0"/>
        <w:jc w:val="left"/>
        <w:rPr/>
      </w:pPr>
      <w:r>
        <w:rPr/>
        <w:t>|        hatches, created by HAT are, like associative dimensions,</w:t>
      </w:r>
    </w:p>
    <w:p>
      <w:pPr>
        <w:pStyle w:val="PreformattedText"/>
        <w:bidi w:val="0"/>
        <w:jc w:val="left"/>
        <w:rPr/>
      </w:pPr>
      <w:r>
        <w:rPr/>
        <w:t>|        independent entities.  You may erase their boundaries and</w:t>
      </w:r>
    </w:p>
    <w:p>
      <w:pPr>
        <w:pStyle w:val="PreformattedText"/>
        <w:bidi w:val="0"/>
        <w:jc w:val="left"/>
        <w:rPr/>
      </w:pPr>
      <w:r>
        <w:rPr/>
        <w:t>|        still edit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 Not only does HAT30.LSP make creating hatch patte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but it enables you to find out what pattern, sca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was used at any time in the drawings life.  Editable,</w:t>
      </w:r>
    </w:p>
    <w:p>
      <w:pPr>
        <w:pStyle w:val="PreformattedText"/>
        <w:bidi w:val="0"/>
        <w:jc w:val="left"/>
        <w:rPr/>
      </w:pPr>
      <w:r>
        <w:rPr/>
        <w:t>|        Associative hatching has been on the "wish lists" for years!</w:t>
      </w:r>
    </w:p>
    <w:p>
      <w:pPr>
        <w:pStyle w:val="PreformattedText"/>
        <w:bidi w:val="0"/>
        <w:jc w:val="left"/>
        <w:rPr/>
      </w:pPr>
      <w:r>
        <w:rPr/>
        <w:t>|        Now you h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C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o erase stray HAT attributes left by explod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 pattern created with HAT 1.5 or earlier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are for the most part harmless, but may plo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ot in your drawing and will cause attribute prompting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awing they are in is inserted as a block. HATC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 them, and gets rid of them. To use HATCLR simply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as described above, and type 'hatclr' at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3.0 does not use attributes to store hatch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uses extended entity data.  This approach, only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ew lisp commands in R.11, is faster, cleaner,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memory and leaves no stray attributes if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de the hat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TIPS ON USING HAT 3.0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may be employed to manipulate hatch patterns in som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ays. 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 option of HAT also allows you to align a new h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created adjacent to an existing hatch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hatch an area next to an existing h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, possibly to expand the hatched area without re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thing, first use the Select option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o "match" the pattern, scale and angle. If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 pattern has been moved, rotated or relocat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, the new pattern will have a different inser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atterns will not 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ign the new pattern to the old one, simply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option during the HAT operation; type "M" for m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for the base point or displacement, use "o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est" and select a point on the NEW hatch pattern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oint of the move, use "osnap nearest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point on the OLD hatch pattern. This will al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hatch pattern to mesh with the existing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similar points in the patterns are "osna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tricks which HAT enables a creative th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.  If you have come up with a handy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AT, I'd like to hear about it, I may even includ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 of future releases of 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ENHANCEMENTS FOR HAT 3.0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HAT 3.0 incorporates enhancements suggested by users, and</w:t>
      </w:r>
    </w:p>
    <w:p>
      <w:pPr>
        <w:pStyle w:val="PreformattedText"/>
        <w:bidi w:val="0"/>
        <w:jc w:val="left"/>
        <w:rPr/>
      </w:pPr>
      <w:r>
        <w:rPr/>
        <w:t>|        enhancements made possible by new command features in R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The most significant improvement of HAT 3.0 is the ability to</w:t>
      </w:r>
    </w:p>
    <w:p>
      <w:pPr>
        <w:pStyle w:val="PreformattedText"/>
        <w:bidi w:val="0"/>
        <w:jc w:val="left"/>
        <w:rPr/>
      </w:pPr>
      <w:r>
        <w:rPr/>
        <w:t>|        edit and create associative hatch patterns.  The patterns</w:t>
      </w:r>
    </w:p>
    <w:p>
      <w:pPr>
        <w:pStyle w:val="PreformattedText"/>
        <w:bidi w:val="0"/>
        <w:jc w:val="left"/>
        <w:rPr/>
      </w:pPr>
      <w:r>
        <w:rPr/>
        <w:t>|        created by HAT 3.0 are associative in that they are</w:t>
      </w:r>
    </w:p>
    <w:p>
      <w:pPr>
        <w:pStyle w:val="PreformattedText"/>
        <w:bidi w:val="0"/>
        <w:jc w:val="left"/>
        <w:rPr/>
      </w:pPr>
      <w:r>
        <w:rPr/>
        <w:t>|        stretchable, and editable.  The level of functionality of the</w:t>
      </w:r>
    </w:p>
    <w:p>
      <w:pPr>
        <w:pStyle w:val="PreformattedText"/>
        <w:bidi w:val="0"/>
        <w:jc w:val="left"/>
        <w:rPr/>
      </w:pPr>
      <w:r>
        <w:rPr/>
        <w:t>|        associative hatches will depend upon which version of AutoCAD</w:t>
      </w:r>
    </w:p>
    <w:p>
      <w:pPr>
        <w:pStyle w:val="PreformattedText"/>
        <w:bidi w:val="0"/>
        <w:jc w:val="left"/>
        <w:rPr/>
      </w:pPr>
      <w:r>
        <w:rPr/>
        <w:t>|        you are using.  Patterns generated with R.11 and above will</w:t>
      </w:r>
    </w:p>
    <w:p>
      <w:pPr>
        <w:pStyle w:val="PreformattedText"/>
        <w:bidi w:val="0"/>
        <w:jc w:val="left"/>
        <w:rPr/>
      </w:pPr>
      <w:r>
        <w:rPr/>
        <w:t>|        be fully editable and associative.  Patterns generated on</w:t>
      </w:r>
    </w:p>
    <w:p>
      <w:pPr>
        <w:pStyle w:val="PreformattedText"/>
        <w:bidi w:val="0"/>
        <w:jc w:val="left"/>
        <w:rPr/>
      </w:pPr>
      <w:r>
        <w:rPr/>
        <w:t>|        R.10 will require reselection of the hatch boundary for</w:t>
      </w:r>
    </w:p>
    <w:p>
      <w:pPr>
        <w:pStyle w:val="PreformattedText"/>
        <w:bidi w:val="0"/>
        <w:jc w:val="left"/>
        <w:rPr/>
      </w:pPr>
      <w:r>
        <w:rPr/>
        <w:t>|       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HAT 3.0 detects if it is running on R.12.  If so, the bhatch</w:t>
      </w:r>
    </w:p>
    <w:p>
      <w:pPr>
        <w:pStyle w:val="PreformattedText"/>
        <w:bidi w:val="0"/>
        <w:jc w:val="left"/>
        <w:rPr/>
      </w:pPr>
      <w:r>
        <w:rPr/>
        <w:t>|        option is offered when generating new patterns.  This allows</w:t>
      </w:r>
    </w:p>
    <w:p>
      <w:pPr>
        <w:pStyle w:val="PreformattedText"/>
        <w:bidi w:val="0"/>
        <w:jc w:val="left"/>
        <w:rPr/>
      </w:pPr>
      <w:r>
        <w:rPr/>
        <w:t>|        the user to simply pick a point within the hatch boundary to</w:t>
      </w:r>
    </w:p>
    <w:p>
      <w:pPr>
        <w:pStyle w:val="PreformattedText"/>
        <w:bidi w:val="0"/>
        <w:jc w:val="left"/>
        <w:rPr/>
      </w:pPr>
      <w:r>
        <w:rPr/>
        <w:t>|        describe the area.  The bhatch option works just like the</w:t>
      </w:r>
    </w:p>
    <w:p>
      <w:pPr>
        <w:pStyle w:val="PreformattedText"/>
        <w:bidi w:val="0"/>
        <w:jc w:val="left"/>
        <w:rPr/>
      </w:pPr>
      <w:r>
        <w:rPr/>
        <w:t>|        same command in R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The interface of HAT has been cleaned up to incorporate Edit,</w:t>
      </w:r>
    </w:p>
    <w:p>
      <w:pPr>
        <w:pStyle w:val="PreformattedText"/>
        <w:bidi w:val="0"/>
        <w:jc w:val="left"/>
        <w:rPr/>
      </w:pPr>
      <w:r>
        <w:rPr/>
        <w:t>|        and List options in the first user prompt.  The List option</w:t>
      </w:r>
    </w:p>
    <w:p>
      <w:pPr>
        <w:pStyle w:val="PreformattedText"/>
        <w:bidi w:val="0"/>
        <w:jc w:val="left"/>
        <w:rPr/>
      </w:pPr>
      <w:r>
        <w:rPr/>
        <w:t>|        replaces the former HATREF function used to list or reference</w:t>
      </w:r>
    </w:p>
    <w:p>
      <w:pPr>
        <w:pStyle w:val="PreformattedText"/>
        <w:bidi w:val="0"/>
        <w:jc w:val="left"/>
        <w:rPr/>
      </w:pPr>
      <w:r>
        <w:rPr/>
        <w:t>|        hatch patterns generated by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ENHANCEMENTS FOR HAT 2.3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2.3 has incorporated some very useful "user reques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  Many thanks to the users who have provide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ful suggestions (and to those who have 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2.3 has a more water tight error trapping routin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hatch reference data if a hatch has been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how the program was terminated.  Formerl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^C (cancel) was encountered during HAT operation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data would be stored.  This was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some since many users have AutoCAD menus with e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Cs in their command items.  This no longer negates the 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2.3 is now insensitive to the angdir or angbas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Menus with H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2.3 incorporates global variables which serve as "hook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custom menus for use with the HAT program.  Cus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can be particularly useful in supplying the draugh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edefined options for input when using H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ay be set by menu or macro imbedded command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etent AutoCAD customizer.  Each variable i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 to a specific menu for activation by the menu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isp command.  Each variable also has a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rompt variable, which if set to a string,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ith the users custom menu.  A list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set and exactly which phase of HAT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 i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variable   Prompt variable  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HCM1           _HCM1P            pattern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HCM2           _HCM2P            scal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HCM3           _HCM3P            angl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HCM4           _HCM4P            for Re Ro M N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HCM5           _HCM5P            for U Spacing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HCM6           _HCM6P            for U Doubl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HCM7           _HCM7P            for U Re Ro M 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"hatch custom menu" variable is totally optional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s not supplied, HAT will operate normally, and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put to come from the keyboard.  If _HCM1 is used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ctivate the specified menu during the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name.  This will override the built in ? opt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aused a menu swap to HAT30.MNX.  No menu swa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, but the user's specified menu will activate if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q _HCM1 "i=hat1" _HCM1P "Select pattern: 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ause an Icon menu called HAT1 to displa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for pattern name.  Also the prompt "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" will be printed on the command line.  The ic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_HCM1P must return one of the valid options such as U, 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patter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q _HCM2 "s=hatscl" _HCM2P "Select scale: 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ause a screen menu to display when HAT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or the pattern's scale.  If the user o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change pattern scale during HAT,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prompt will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q _HCM4 "s=hatopt1" _HCM4P "Select option: 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ause a screen menu to display.  _HCM4 mus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option key words: RE RO M or N.  This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splay as the user dynamically adjust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tch Custom Menu variables may point to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AutoCAD menus.  The global variables may be se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is loaded or in ACAD.LS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tch Custom Menus offer the AutoCAD customizer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 and control over the HAT program.  Us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eased by the well designed menu which will allow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and more AutoC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ENHANCEMENTS FOR HAT 2.0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improvements implemented by HAT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recognizes which version of AutoCAD is being us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s accordingly, utilizing new features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if it finds R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.10 is detected, HAT uses attributes to store h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This is the same method as HAT versions 1.0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.11 is detected, HAT uses extended entity data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tch data.  This method is only possible due to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in R.11.  Using extended entity data is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ttributes for the following reas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t is faster to gene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t uses less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t retains the name of the hatch block (an unnamed blo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having to make up a block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ttributes do not become stranded should the hatch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x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and HATREF will recognize the hatch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hatch reference info is attached to the pattern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as the hatch was created with a version of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ENHANCEMENTS FOR HAT 1.5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improvements implemented by HAT 1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command repeat. If you press enter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HAT, you get the Select objects: prompt, ski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itial HAT prompts. This has been added to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ly imitate the standard h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, O and I modifiers (normal, outermost and ignore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llowed (preceded by a comma) for all legal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egal pattern names are now supported,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 are in the acad.pat file or are custom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ick for Select objects: prompt may now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crossing, previous, last or any other 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a normal Select objects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ENHANCEMENTS FOR HAT 1.4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improvements implemented by HAT 1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blem with text styles defined with a fixed heigh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  HAT is not affected by either fixed or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blocks are now given unique names so that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ition does not occur if a drawing with HAT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s is inserted o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of HAT patterns is now changeable as ar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now reads the ACAD.PAT file with more versatility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stomized ACAD.PAT file is used, the pattern header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quire the pattern description as required by HAT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ENHANCEMENTS FOR HAT 1.3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list of the improvements made by HAT 1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efined hatch patterns are now allowed and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HAT and HATREF.  User defined hatch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even be matched with the Select option of HAT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 option now works more like the AutoCA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Absolute and relative points may be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es created with HAT 1.3 may now b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layers and the hatch will ado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 of that layer (color linetype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1.3 and HATREF will report the actual scale and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hatch pattern created with HAT even if i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d or rotated using AutoCAD editing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HAT TECHNICAL INFO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3.0 is for use with R.10, R.11 or R.12 dos or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While AutoCAD R.12 allows listing of hatch patterns to</w:t>
      </w:r>
    </w:p>
    <w:p>
      <w:pPr>
        <w:pStyle w:val="PreformattedText"/>
        <w:bidi w:val="0"/>
        <w:jc w:val="left"/>
        <w:rPr/>
      </w:pPr>
      <w:r>
        <w:rPr/>
        <w:t>|        determine the ORIGINAL pattern name scale and angle, HAT 3.0</w:t>
      </w:r>
    </w:p>
    <w:p>
      <w:pPr>
        <w:pStyle w:val="PreformattedText"/>
        <w:bidi w:val="0"/>
        <w:jc w:val="left"/>
        <w:rPr/>
      </w:pPr>
      <w:r>
        <w:rPr/>
        <w:t>|        list option reports the ACTUAL CURRENT pattern name, scale,</w:t>
      </w:r>
    </w:p>
    <w:p>
      <w:pPr>
        <w:pStyle w:val="PreformattedText"/>
        <w:bidi w:val="0"/>
        <w:jc w:val="left"/>
        <w:rPr/>
      </w:pPr>
      <w:r>
        <w:rPr/>
        <w:t>|        and angle of the hatch.  This means that if your hatch pattern</w:t>
      </w:r>
    </w:p>
    <w:p>
      <w:pPr>
        <w:pStyle w:val="PreformattedText"/>
        <w:bidi w:val="0"/>
        <w:jc w:val="left"/>
        <w:rPr/>
      </w:pPr>
      <w:r>
        <w:rPr/>
        <w:t>|        has been rescaled or rotated with normal editing commands,</w:t>
      </w:r>
    </w:p>
    <w:p>
      <w:pPr>
        <w:pStyle w:val="PreformattedText"/>
        <w:bidi w:val="0"/>
        <w:jc w:val="left"/>
        <w:rPr/>
      </w:pPr>
      <w:r>
        <w:rPr/>
        <w:t>|        R.12 will not report the accurate information while HAT 3.0</w:t>
      </w:r>
    </w:p>
    <w:p>
      <w:pPr>
        <w:pStyle w:val="PreformattedText"/>
        <w:bidi w:val="0"/>
        <w:jc w:val="left"/>
        <w:rPr/>
      </w:pPr>
      <w:r>
        <w:rPr/>
        <w:t>|       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In order for hatch patterns to be associative, they must</w:t>
      </w:r>
    </w:p>
    <w:p>
      <w:pPr>
        <w:pStyle w:val="PreformattedText"/>
        <w:bidi w:val="0"/>
        <w:jc w:val="left"/>
        <w:rPr/>
      </w:pPr>
      <w:r>
        <w:rPr/>
        <w:t>|        retain their boundary information in some fashion.  HAT 3.0</w:t>
      </w:r>
    </w:p>
    <w:p>
      <w:pPr>
        <w:pStyle w:val="PreformattedText"/>
        <w:bidi w:val="0"/>
        <w:jc w:val="left"/>
        <w:rPr/>
      </w:pPr>
      <w:r>
        <w:rPr/>
        <w:t>|        does this much like associative dimensions do with their</w:t>
      </w:r>
    </w:p>
    <w:p>
      <w:pPr>
        <w:pStyle w:val="PreformattedText"/>
        <w:bidi w:val="0"/>
        <w:jc w:val="left"/>
        <w:rPr/>
      </w:pPr>
      <w:r>
        <w:rPr/>
        <w:t>|        control points.  The control points used by HAT 3.0, like</w:t>
      </w:r>
    </w:p>
    <w:p>
      <w:pPr>
        <w:pStyle w:val="PreformattedText"/>
        <w:bidi w:val="0"/>
        <w:jc w:val="left"/>
        <w:rPr/>
      </w:pPr>
      <w:r>
        <w:rPr/>
        <w:t>|        the control points used for associative dimensions, will not</w:t>
      </w:r>
    </w:p>
    <w:p>
      <w:pPr>
        <w:pStyle w:val="PreformattedText"/>
        <w:bidi w:val="0"/>
        <w:jc w:val="left"/>
        <w:rPr/>
      </w:pPr>
      <w:r>
        <w:rPr/>
        <w:t>|        plot even though they may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searches the ACAD.PAT file to determine if patter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in are valid.  Custom hatch patterns, may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are legal pattern definitions and are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utoCAD will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will bomb if you have set Undo Control to one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sions of HAT prior to version 2.0 and HAT 3.0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R.10 use attributes to store the hatch informati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hatch pattern is exploded, the attribu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nded or left on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3.0 running on R.11 does not use attributes,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entity data.  This is more memory effic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faster than creating attributes, and has no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 if the hatch pattern is ex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ay attributes left from exploding hatch patte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HAT 3.0 running on R.10 are basically harm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y be noticed as a dot on your plot (they're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).  Also, if you insert the drawing on which the h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exploded, into another drawing, then you will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ttribute prompts.  To avoid these side effec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on't explode hatch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or, use HATCLR described above to erase the 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. (Just type 'hatclr' after loading 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capitalized letters of the option keywords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should be supplied.  For example, to initiate the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 s or S are all that should be supplie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since a custom hatch patterns may hav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option keywords.  If you make a custom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supply responses to HAT requests, limit the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only the necessary letters (such as S U 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the performance of HAT to be inadequat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 by filling out the comments on the ORDE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found HAT to work best on AutoCAD 386 or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E. 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0 E. Canon Perdido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ta Barbara, CA 93103-3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73527,7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