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HAT 3.0 ORDER FORM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of HAT hatch utilities, pri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is form.  Send it with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0 U.S. or equivalent per copy (CA residents add 7.75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E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0 E. Canon Perdid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Barbara, CA 93103-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/Zip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(______) _______________ Date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version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10 / R.10 386 / R.11 / R.11 c2 / R.12 / R.12 c1 / other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yp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hear about HAT 3.0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mputer bulletin board other than Compu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ource, please give the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HAT 3.0 (use back if necessary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pies of HAT 3.0 _____ X $40.00 U.S. =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AT 3.0 _____ X $15.00 U.S.                =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ce for HAT 3.0, $150.00 U.S.          =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Sales Tax 7.75%        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registered copy:       3.5"_____        5.25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