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other Autocad macro written by Keith Schuber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allows you to pick a Geometric Tolerance symbo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 and inserts it at the proper scale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f my programs they evolve over time and hav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, if you find this program useful as is o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odifications please registar using the registration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20.00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.MNU</w:t>
        <w:tab/>
        <w:tab/>
        <w:t>icon menu file for ac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T.MNU</w:t>
        <w:tab/>
        <w:tab/>
        <w:t>tablet menu file for ac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  <w:tab/>
        <w:tab/>
        <w:t>You'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S.SLB</w:t>
        <w:tab/>
        <w:tab/>
        <w:tab/>
        <w:t>Slid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S01.DWG TO GTS32.DWG</w:t>
        <w:tab/>
        <w:t>GTS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rogram, copy the file icon.mnu to the ***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enu that you use.  Copy the line in Tablet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menu that you want to use it from or to the sp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menu where you want to invoke G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the DIMTXT varible to the desired plo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the DIMSCALE varible to proper value. 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locks and they should be inserted at the prope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comments, or would lik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update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th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15 N 90th St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ttle, WA 98103-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 528-1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ic Tolerence Symbol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 State:______________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(____)-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GTS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you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</w:t>
        <w:tab/>
        <w:t xml:space="preserve">  GTS (single station):   $20.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tations: _____ x $10.00 =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ab/>
        <w:tab/>
        <w:t xml:space="preserve"> TOTAL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 this form, attach total registration fee (check or money ord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ith Schub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15 N 90th St #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ttle, WA 98103-40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