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Surface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ange, CA  9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4) 998-2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-1995 by Graphics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term for software that can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term describes copyrighted software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d encourages people to copy and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s based upon thes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need to try programs to see if they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uthors can be supported directly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nd networking of programs can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0 point version may be used with charge,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 this version by simply sending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either by mail or to this CompuServe address: 73417,1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25,000 point version you may ordering i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tructions at the end of this document.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,000 point version is only $8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GENSURF on point files larger than 150 point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permanently save the plot in an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a number of benefits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will  receive the most curren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ne you register is not the mos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current manual if the one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 mos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ncourage us to develop more usef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is a complete GENeral SURFace modeling and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hat allows you to input contour data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text file. The program creates triangulated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(TIN), contours and 3D meshes directly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poin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TIN as AutoCA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200 TIN's in 1 second (486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ed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our lines which honor th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x 40 mes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h X lines, Y lines, X&amp;Y lines and 3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,000 poin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TIN as AutoCA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20,000 TIN's in 40 seconds (486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ed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our lines which honor th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 x 400 mes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h X lines, Y lines, X&amp;Y lines and 3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keep costs to a minimum we do 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named GENSURF. Copy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diskette to the GENSURF directory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you should ha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URF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URF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URF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URF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COM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1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2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3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4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UR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is only for the DOS Release 12 of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utoCAD as you would for any drawing. Use any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you wish. Then load the special menu called GENSURF.MNU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just pick the SETUP choice in the GENSURF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program modules and initialize them. You can now loa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edit the points, set the processing parameters, process th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riangles, make contours, make meshes, and plot any of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need to keep the drawing file name and the points dat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n Version 2.10 as it was i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s to read in a point data file. GENSURF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 if none exists from a previous run. Once a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been read in, it may be edited or you may chang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n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makes an internal point file based upon the origin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you gave it and any parameters which would affect the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limiting the X values to not be less that a specific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each time you read a point file. Therefore, if you hav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points file or if you have changed any of the poin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-read the poi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s parameter file will always remain even if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. It is deleted if you select New Project from the GENSUR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ot one data set and in the same drawing want to plo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, you will probably want to execute the New Project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new parameter file will be computed for the new data s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ata set has the same X and Y limits, this will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creates several work files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gnam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gnam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gname.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gname.M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creates the following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SET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[NEW PROJECT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&lt;�������������������������&lt;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   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   �</w:t>
      </w:r>
      <w:r>
        <w:rPr/>
        <w:t>Edit Point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͸      ���&gt;�Data File ��&gt;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�      �   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Read Points    ������Ĵ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�      �   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;      ���&gt;�Edit Point��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   �</w:t>
      </w:r>
      <w:r>
        <w:rPr/>
        <w:t>Parame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�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Process Points   �������&gt;�  Plot Poi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�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�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Process Triangles �������&gt;� Plot Triang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�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&gt;�������Ŀ      ���&lt;������&gt;�Ŀ        ��������&lt;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�      �            �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�����������������͸ ������������������͸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Mesh  �&lt;�Ĵ                  � �                  ���&gt;� Edit Cont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ameters �   � Process Contours � �   Process Mesh   �   �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�                  � �                  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</w:t>
      </w:r>
      <w:r>
        <w:rPr/>
        <w:t>; 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</w:t>
      </w:r>
      <w:r>
        <w:rPr/>
        <w:t>͸ 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�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Plot Contours  � �    Plot Me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�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</w:t>
      </w:r>
      <w:r>
        <w:rPr/>
        <w:t>; 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utoCA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                    this installs the Cont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ject               resets program parameters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urrent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Points XYZ           this will prompt for the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name in an ASCII X, Y, 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Point# NEZ           this will prompt for the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name in an ASCII po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thing, Easting and elev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Point File           this will place the poi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in the text editor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Point Parameters     allows editing of the poin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throug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ontour Parameters   allows editing of the cont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throug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Mesh Parameters      allows editing of the mes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throug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Points            this processes the loaded po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Points               this plots the points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Points Fast          this plots ghosted poin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riangles         this process the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riangles            this will plot the triang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riangles Fast       this will plot a ghosted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Contours          this process the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Quick Contours       this plots the contour polyg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ntours Fast        this plots ghosted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Mesh              this will make a 3D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Mesh  X           plots the terrain as a series of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Mesh  Y           plots the terrain as a series of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Mesh  XY          plots the terrain as a series of X and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 Mesh Faces             this will plot the terrain as colored 3D mesh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Points              this erases any points on the point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riangles           this erases any points on the triangl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Contours            this erases any points on the contou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Mesh                this erases any points on the mes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All                 this erases all the points, tri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ours and meshes from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 Menu                 this places you back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C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menu item runs a shall lisp program which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SURF A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resets the program parameters and dele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files. It is only necessary to use this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work on an entirely new data set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OINTS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will display the copyright notice and reques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It then reads all the data for further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re in an ASCII file with one X, Y, and Z point tripl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OINTS # 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will display the copyright notice and reques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It then reads all the data for further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re in an ASCII file with one point number, Northing, E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levation point triplet per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O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tem causes the program to place you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 the points file. You can them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tem places you in a dialog box so you can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parameter. For AutoCAD Release 11 uses a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edit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cess the points so that GENSURF can beg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s, contours and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lot the points in the drawing. The poin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yer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OINTS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s the points using an AutoCAD GRDRAW comman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fast since the points do not becom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Any command which causes a redraw will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 the 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lot the triangles in the drawing. Th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a layer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TRIANGLES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s the triangles using an AutoCAD GRDRAW comm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fast since the triangles do not becom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Any command which causes a redraw will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N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the connected contour lines.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as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QUICK CON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lot the contour polylines in the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drawn as straight lines with no rounding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or all data points. The polylines could be smoot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oC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ROUND CON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lot the contour polylines in the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drawn as rounded lines. The rounding proc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lines to honor the data points but they look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ye. This is the same process that nearly all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HONOR CON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lot the contour polylines in the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drawn as so as to honor the data points as b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Wherease in the rounding method the curves fal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points which carry the same elevation as the cont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reforms the lines to come exactly to or very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points that are the same elevation as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NTOURS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s the contour polygons using an AutoCAD GR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It is very fast since the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Any command which causes a redraw will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MESH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s a mesh in the AutoCAD drawing. Each line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is drawn as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MES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s a mesh in the AutoCAD drawing. Each line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is drawn as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MESH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s a mesh in the AutoCAD drawing. Each line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is a single polygon as is each line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3D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s a mesh in the AutoCAD drawing. Each rectang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utoCAD 3D face. The color is a function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step defined in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POINTS/TRIANGLES/CONTOURS/MESHES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ries of commands will erase the corresponding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ir respective layers. This allows the use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arameters and re-plot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s data file is a file containing th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each point of data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of the contour map. The progra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 name. The name may end with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expects the data to be stored i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be created from a text editor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rom a data collector, or enter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, Y, Z data are entered in free format. That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cated anywhere on the line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0.    0.   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0.    0.   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0.  300.    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0.  280.    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0.  700.   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5.  700.   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5.  100.    15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45.  100.    15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70.  160.    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0.  160.    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75.  240.    15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5.  240.    15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0.  440.    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5.  440.    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70.  560.    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55.  560.    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90.  610.    1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5.  610.    1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0.  380.    15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95.  380.    15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can also read data files from programs such as 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carry the data points in a format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oint number, Northing, Easting and elevation. GEN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the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number, Northing, Easting and elevation data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ee format. That means they can be located anywher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y ar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0.  460.   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0.  540.   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300.  480.    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280.  560.    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700.  620.   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700.  705.   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100.  465.    15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100.  545.    15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160.  470.    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160.  550.    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    240.  475.    15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    240.  555.    15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    440.  530.    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    440.  615.    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    560.  570.    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   560.  655.    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     610.  590.    1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    610.  675.    1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     380.  510.    15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380.  595.    15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Paramet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Parameter File 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contains the program parameters tha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 of data for calculations, plotting conditions, and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re is no need to manually make any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GENSURF makes these changes as you edit the paramet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contains a text description of the parame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qual sign and then followed by the correspo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can only be made to the values to the right of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(=). You cannot add, delete, or move any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imum of one space must precede and follow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values are checked by GENSURF for validity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entries may cause unusu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is the information file, with example dat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 use of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0  =    easting (x)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.00  =    easting (x)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0  =    northing (y)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.00  =    northing (y)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0  =    minimum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0.00  =    maximum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0   =    contou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.0   =    heavy contou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50  =    elevation exagg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00  =    number of mesh lines in the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00  =    number of mesh lines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00  =    number of color steps in the 3D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ing (x)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left most bound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ad in and used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ing (x)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right most bound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ad in and used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ing (y)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bottom boundary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ad in and used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ing (y)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upper boundary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ad in and used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lowest elevation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ad in and used for calculations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an integer and used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 for plotting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highest elev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ad in and used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00  =    number of mesh lines in the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.00  =    number of mesh lines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00  =    number of color steps in the 3D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elevation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and plotted contour lines. In the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our line will be plotted every 2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contou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the annotated contour line interv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for a contour interval of 2 feet, a heav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rawn every 10 feet or each fifth interv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 heavy int is set to 10.0. A value of 0.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eavy contour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 exagg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lotting in 3D, it is ofte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ggerate the elevations in order make the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. The plot z scale fact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ggerate the elevation scale. There are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0.0  automatic z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0.0  uses actual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0.0  uses the factor as a multipl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esh lines in the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number of mesh interv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direction. It can base the number of units o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intervals or a specific distance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 of the value. The minimum number of intervals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0.0  uses the value as the number of intege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0.0  uses 10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0.0  uses the value as the true distance between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esh lines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number of mesh interv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direction. It can base the number of units o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intervals or a specific distance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 of the value. The minimum number of intervals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0.0  uses the value as the number of intege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0.0  uses 10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0.0  uses the value as the true distance between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or steps in the 3D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determines the number of mesh color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3D mesh. For example, if the number is 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D mesh will be displayed in six arbitrary col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to highest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SURF makes use of the DOS editor EDIT.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s to quickly and easily edit GENSUR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other editor. GENSURF uses a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EXE as the editor. This is the DOS editor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ame another editor to have the same nam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ENSURF or ACAD diretory, then i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mpleted your editing by either qu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 file and exiting, you will be back in AutoC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ave the file before returning to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utomatically saves a backup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ade changes to your data fil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load the points file again by chosing tha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HEORY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SURF program reads all of the data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our map. It is possible to use only a subse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a map. There are two situations wher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re is more data in the file than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You may want a map containing only certain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ethods of data selection. On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window of included data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alues in the .PAR fi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min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max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min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max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ethod is to define the range of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s. If a point contains an elevation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, it will not be includ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he 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SURF is based upon the method and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ulated Irregular Network or TIN's. GENSURF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Delauney trian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etermines the best way to connect th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Delauney triangles. It analyzes these triang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, single pas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ed Cont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riangles are established, the program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crossing of the specified contour interv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connect all of the locate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ntour values for each triangle.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a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rogram will sort all of the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, taking into account the adjoining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 AutoCAD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ylines may then be displayed by by using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method for displaying the contour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 method displays the contour lines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etween the interpolated points along each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useful for quickly checking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, as well as producing final maps which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 method will display the line using GRDRA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allows you to see the lines without h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become par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ESTING LARGER POI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st point files larger than 150 points, howev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st plot" options will be available. You can see either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, the triangles plotted or the contours plotted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m plotted at the same time and you cannot plot mes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llows a maximum of 2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SURF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 telephon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gister for the 25,000 point version send $89.00 (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ersonal check  -  California residents add 7.75%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, CA 9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harge for using the 150 point versio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to let us know by that you are using the product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simple note on Compuserve (73417,1055)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s, dislikes, features wanted, problems? 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