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undary Generator by Tovna Digital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n order to install Gbound is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.g. C:\GBOUND and to copy all the distribution diskett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directory e.g.  COPY A:\*.* C:\Gbound 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in order to Load the Gbound you have to start AutoC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 e.g.  C:\Gbound\  In this case you will load G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, from the command line e.g.  Command:(LOAD"GBOU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bound main DCL menu just type &gt; G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start AutoCAD from any other director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GBOUND files directory to your Acadr12/13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your Batch file named R13.bat add to the line SET ACAD=C:\GBOUND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plish an Autoload of the GBOUND.LSP you shoul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CAD.LSP file (LOAD"C:/GBOUND/GBOUN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re isn't any available ACAD.LSP file you can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it in (e.g). C:\R13\DOS\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GBOUND type GBOUND in order to start the main DC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application for the first time you will be asked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horization code. In case you don't have this code Call or Fax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: Phone 972-3-6737317 Fax 972-3-6737317 in order to ge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ssue your Authorization code we need your AutoCAD ser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is information by typing in AutoCAD the command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 or comments about GBOUND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contact us in "Tovna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VANA Engineering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Hertz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at Gan 52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:  972-3-673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972-3-6731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erve ID: 100274,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