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UNDATION 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nk   you   for  requesting  the  FOUNDATION  GENERATOR  (F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monstration   disk.    FG   is   an   AutoLISP  program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amatically  reduces  the  time  required  to  draw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ns.   FG  quickly  draws piers, foundation walls, hatch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hatched  and  continuous  wall  and  spread  footings in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.   A  boon  to structural engineers or anyone who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building plans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r  firm developed FG for our in house use when we realize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uld  not  draw foundation plans on the computer as fast a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 did  by hand.  But with FG, plans that took a day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w  take  one  or  two  hours.  Hopefully, after revie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 you will a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demo  is easy to run, but does require AutoCAD version 2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 later.   Simply  copy the files on the enclosed disk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bdirectory  of  your  hard disk.  Make sure this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 access  the  AutoCAD  program files.  If you are not s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files into the directory holding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 MS-DOS  systems  the  demo  is started by typing one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ements.   If  you  take  advantage  of extended AutoLIS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 set  the LISPHEAP system variable to at least 40000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operating system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EM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not sur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EMOS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 non  MS-DOS systems, enter AutoCAD normally and call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isting  drawing  with  the  name  "DEMO". Then a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EMO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demo  takes 15 to 25 minutes to run depending on th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 your  computer.   After  the  demo  ends  you ar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portunity  to  inspect  and modify the drawing. 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the demo again so make sure to QUIT out of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  hope you are impressed with FOUNDATION GENERATOR and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purchase  the  program.  An order form is enclos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venience.   Please feel free to share the demonstrati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friends and collea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s tr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bert B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ert Busch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41 Parkwa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enton, NJ 086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