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#[7mWelcome to the #[5mFOUNDATION GENERATOR#[0;7m demonstration#[0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