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"this is the normal prompt that can be used with NEW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ompt $p$_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"this the prompt for SUPERKEY 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"key Ctrl-2 will turn SUPERKEY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 "on at DOS command 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ompt $e[0;3;"key/ou";13p$p$_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"path statement for AutoCAD when 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  "sub-directory is named [ACAD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=c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cfg=c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"statements for NEW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wkeysm 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wkeysp ACAD.KEY/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 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"statement for SUPER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key ACAD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 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"statement for Key reassig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"using ANS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\acad\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 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\acad\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d \ac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