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e Line Thickness ADI Printer Driver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, 93 Flexi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10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ing, registr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FlexiAD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ADI is  distributed as "Shareware" or "User  Supported 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fully copyrighted. If you register the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nd to the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user  registration fee for  FlexiADI is  $75.00  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redit card only. We accept MasterCard and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may also use  Bankcard or send a cheque /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mailing and packaging is included in the 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use the registration/order form 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 as provided in the file  ORDER.FRM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Dah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n Hill, Queensland 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61 7 899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: 61 7 899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100033,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ADI is not and has never  been public  domain software, 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licensed  users are  granted a limited  license to use  FlexiAD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4-day trial basis for the purpose of determining whether FlexiA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their needs.  The use of FlexiADI,  except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-day trial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of FlexiADI by any person, busine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the  FlexiADI  executable file in any wa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 decompiling,  disassembling,  or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license is  granted to copy and distribute  FlexiADI o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al use of others, subject to the above limitations, and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lexiADI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full machine-readable FlexiADI documenta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lexiADI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without a specific license to do so fro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o fee, charge, or other compensation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Operators of electronic  bulletin board systems (sysops)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lexiADI available for downloading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are met. 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the bulletin board system is permitted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t a specific charge for the download of Flexi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Vendors  of   user - supported  or  shareware  softwa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 FlexiADI after obtaining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.  Such  permission  is usually granted.  Vendo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a  reasonable  disk  duplication and  handling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user are bound to the following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 transfer your  license  without  written  permission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A single  user license permits a user to use FlexiADI only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distributed AS IS.  The author  specifically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warranties,  expressed or implied,  including,  but not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warranties of  merchantability and  fitness 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with respect to  defects in the diskette and document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license  granted  herein,  in  particular,  without  lim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 program license with  respect to any  use or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the author be liable for any loss of profit or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but not  limited to  special,  incidental,  consequent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icensing FlexiADI you agree to the above licensing agre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