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UMENTATION FOR FLASH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 may be distributed freely if left in its original form, unmodified,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distributed under the Shareware concept.  If you use it,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 You may use this product freely for 30 days.  If you like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duct and continue using it after the 30 day trial offe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 of FLASH by sending $2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b Galbr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3 Avery 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 Longmeadow, MA 010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te Registration (unlimited site personnel usage) is available for $10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ed Technical Support call 1-413-739-0603 after 5:00 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copy of FLASH has been registered you will recieve updates to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 product release information prior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 is without question the fastest and easiest way to use AutoCA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gree - don't buy it or use it. It has been demonstrated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faster way to enter commands than thru the keyboard. An ordinary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icking points and keyboard macro's are the only 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mpatable with AutoCAD Version 2.5, 2.6, Release 9 &amp;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however that most of the 3d commands will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prior to release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quired Files should be included in FLASH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SH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SH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S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SH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AD.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All these files should be unarchived onto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Enter into the drive &amp; directory where the AutoCAD progra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YPE  A:INSTAL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: IF YOU HAVE A MODIFIED ACAD.PGP FILE IN YOUR AUTOC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AME ACAD.PGP TO ACAD.TMP ON YOUR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up ACAD.PGP with a text editor in the AutoC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d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P,TYPE \FL\FLASH.HLP ,30000,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s all there is to the install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a hard copy of your new FLASH commands dump FLASH.P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calling up a drawing in AutoCAD, at the command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oad "/fl/fl")       (DON'T FORGET THE PARENTHES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be greeted with the flash opening screen. After the FLASH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loaded type HP and you will see the FLASH help scre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can be toggled off with with the F1 key. Help can be call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ime by entering 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see there are over 85 command shortcuts. L &lt;enter&gt;=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on. Pretty simple isn't it. Try all the different comma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ZX (zoombox) is custom command which helps elimanate reg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box is kept within the limits of display list. Real Han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X is a simple way the change a string of text. Look for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s of text when making a change. Practice makes perf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UA toggles setvar UCSFOLLOW t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UB toggles setvar UCSFOLLOW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UO turns UCSICO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UF turns UCSIC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UX, UY, &amp; UZ rotates the UCS 90 degrees about the X, Y &amp;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using few new commands every day. Within a couple weeks you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LASH system. You will be a very proficient AutoCad user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p for promotion if you suggest the FLASH system to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