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stlook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, 1989, Keith M. L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AutoCAD drawing file vie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Keith M. Linn,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ssembler routines by Richard Ash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look is a produc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am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15 Gallant Fox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uluota, Florida  32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: (407) 366-1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LOOK V2.0 is a support program for Autocad.  It allows the user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rough drawing files, view them, and delete them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program is a limited version of FASTLOOK V2.0 in that it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view a drawing file named "DEMO.DWG".  If you would lik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ies of FASTLOOK V2.0 on your own files, simply renam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DEMO.DW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LOOK V2.0 supports AutoCAD versions 10, 9, 2.6 and 2.5 drawings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ther than the four listed above is encountered, the message "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" will appear at the top of the screen.  FASTLOOK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entirely in "C" with a few routines in Assembler.  Mor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have been added to this version of FASTLOOK which have increa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by as much as 100%.  We will continue to improve the sp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in the future.  FASTLOOK was written to be used on an EGA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th coprocessor is optional.  Future updates will include othe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with a resolution equal to or better than that of the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LOOK V2.0 is a commercial product and can only be purchased through K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 demo version, however, may be freely distributed. 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pass this demo on to your friends or upload to BBS.  Whe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please make sure all of these files stay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DEMO.EXE      -&gt;   FASTLOOK demo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LOOK.DOC    -&gt;   FASTLOO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.DWG        -&gt;   drawing of Kamel Softwar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DOC       -&gt;   form used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grants a user the permission to use one copy of FASTLOOK V2.0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mputer.  When the program will be used on more than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you must register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FASTLOOK of any kind are strictly forbidden.  No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alter any part of the executable code or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eed for a custom change, programming servic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are available for quantity purchases.  These discount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orders only and are not cumulative.  The quantity purchase dis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- 10 copies:     $79.95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 25 copies:     15% discount or $67.95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- 50 copies:     20% discount or $63.95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-100 copies:     25% discount or $59.95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-200 copies:     30% discount or $55.95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-300 copies:     35% discount or $51.95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1+    copies:     40% discount or $47.95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nd discoun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purchase one copy of FASTLOOK V2.0 or multiple copies (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), you will receive just one master copy.  All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use FASTLOOK V2.0 will be supplied on the disk.  The purch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printing the documentation and is authorized to cop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sks purchased under the site license plus one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e sure to include the name of the person chosen to be our conta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.  All future correspondence will be made through thi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order form supplied when placing an order. 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inted by sending the file "ORDER.DOC"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LOOK V2.0 is provided "as is" and must be used at your own risk.  K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claims any implied warranties as to the safenes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el Software is dedicated to writing software for the IBM fami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If you have comments or suggestions on how we can improv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Kamel Software product, please feel free to give us a cal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366-1172 or send a letter to the address above.  We really d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you.  Please, no collec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Special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use DXF (drawing interchange) files, Kam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ASTDXF.  This program looks and works like FASTLOOK, b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DWG (drawing) files, it allows you to view DXF files.  FASTDX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vert your DXF files to the DWG format. 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DXF and would like to receive a demo, please send $5 to Kamel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$5 fee is good toward the purchase of the full version of FASTDX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tails for $7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LOO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LOOK searches the current directory and loads all the drawing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there, if any, and display them in the drawing file menu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found, then the word "EMPTY" will appear in the menu area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reeted with an introduction message that appears in the dra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automatically disappear after you have issu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can be recalled by hitting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LOOK loads the drawing files that are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m alphabetically in the drawing menu.  Up to 1000 draw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.  If there are more than 1000, they will not appear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up and down cursor to move the highlighted bar up and down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the PAGE UP and PAGE DOWN keys to move a full page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HOME key will take you to the first drawing in the menu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key will take you to the last.  FASTLOOK will also perform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a single key.  It will search through the list of draw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 that starts with that letter.  That drawing will be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menu.  If FASTLOOK does not find a match, then a beep will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) Dr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ill tell FASTLOOK to start drawing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the drawing menu.  If you are in the blocks menu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name that is highlighted will be drawn.  You can stop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t any time by pressing the ESCAPE key.  Moving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the viewer window clean when you are in the drawing menu. 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n frozen layers will not be displayed.  We are currently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manipulating layers.  Future versions of FASTLOO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1) Chang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F1 allows you to specify a new pathname (drive and/o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thname is specified in the same way as if you had issue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D (Chang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ould like to change your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acad\drawings and are currently in driv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hit F1 and answer the prompt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:\acad\draw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ere already in the \aca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ed to change to the \drawings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t F1 and enter "draw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thname is displayed in the top left corner of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ly works when in the dra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3) Era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F3 will invoke this command and prompt you with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 be erased and ask you if you would like it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ntering a "Y" is taken as a yes and anything else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, including hitting the ENTER key in response to the promp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erase a file if you are in the drawing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mo version, we have provided protection for the demo drawing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it to be erased.  You may erase any other file,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4) Z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only be used after you have issued the draw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rawing is still in the viewer window.  The current zoom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in the zoom scale window at the bottom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umber is the same number used internally in AutoCAD.  After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you are asked to "Enter zoom scale or press ENTER for window"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zoom scale smaller than the current zoom scale will cause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larger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ENTER instead of specifying a zoom scale,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zoom window which is similar to the Zoom Window command i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r crosshairs, which appear in the center of the screen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d with the cursor keys.  You first move the cursor to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corner of the window and hit ENTER.  Then you must locate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the window by dragging a box which represents the zoom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ENTER again will start the zoom process.  After the draw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cale will be displayed in the zoom sca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can be used instead of the cursor keys.  Hitting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hitting the ENTER key on the keyboard.  You must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icrosoft compatible.  Also, be sure to run MOUSE.COM that w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mouse prior to entering FAST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5)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view the blocks within a drawing file, you must fir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command to place the drawing on the screen.  At this poin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locks contained within the file will be displayed in the block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0 blocks are allowed.  Hitting F5 will turn the highlighte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 different color and the first block name will becom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blocks are contained in the file, then "EMPTY"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menu.  Only the draw and zoom commands work while in the block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5 or ESCAPE to return to the dra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6) Zoom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milar to the Zoom Extents command used by AutoCA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while the drawing is still displayed in the viewer wind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FASTLOOK to draw the entire drawing (you use the ESCAPE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eing drawn), then parts of the drawing may still be outside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You can only be sure that the drawing will be zoomed proper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FASTLOOK first complete the draw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basically is used to reverse the last comm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You may leave FASTLOOK by using this key when you are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you are in the blocks menu, it will bring you back 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