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                Kam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15 Gallant Fox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uluota, FL  32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you to send us a copy of FASTLOOK V2.0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register ________ copies for a total of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Kam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hone: _________________________ Ev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find the FASTLOOK demo?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