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Dalyst   Computer Programs from February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you've just un-archived (Feb95.EXE) contains all of the AutoC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code which appeared in the February, 1995 issue of CADalyst magaz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repared as a service to readers of CADalyst magazine. In the un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that any of the code should prove to contain errors,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star Comm., P.O. Box 10460, Eugene, OR 97440 or call (503) 343-12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blisher makes no warranty concerning the function or fitnes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/or subroutine reproduced in this archive file and shall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 or responsibility to any recipient with respect to any li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or damage directly or indirectly arising out of the use of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subroutines contained in this archive file, including, but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, any loss of business or other incidental or consequential dam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Copyright Advanstar Communications, 1995. All rights reserv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/or subroutines contained in the archive file ar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Dalyst Publishing, 1995 and/or the original authors. While you are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nd use these programs and/or subroutines, any copyright notices app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m must remain unalt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names of AutoLISP routines appearing in Hot Tip Harr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o reflect the tip number rather than the author's original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 in TIP250.LSP). Hatch patterns are filed under the actual hatch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nd are cross-referenced to their tip number in the list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comprise code from the following artic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D COOKBOOK  (pg. 87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hil Krie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CIRCLE.LSP  The Tcircle command constructs a circle of specified di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r radius tangent to a selected ent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TIP HARRY (pg. 90-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P1070.LSP   Explode Blocks (Jon L. McFarla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1071A.LSP  Convert Lines to Plines (Ziv Goldenberg) BONUS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1071B.LSP  Change Width of Plines Converted by TIP1071A (Ziv Golden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1072.LSP   Center Zoom (Rick Bann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1073.LSP   Dimension an Opening (Keith Big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1074.LSP   Draw a Helix in 3D (Paul B. Mar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1075.BAS   BASIC Example (Mike Corrig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1076.LSP   Extract Linetypes (Greg Ol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1077.LSP   Delete Small Entities Before Plotting (Jon L. McFar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1078.SHP   Bigfont for Superscripts and Subscripts (Theodore M. Klob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1079.LSP   Text Spacing (Basil L. Le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1080.LSP   Wall Cleanup (Yvan Bre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1047X.LSP  Correction to TIP1047: DYN_VIEW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1055X.LSP  Correction to TIP1055: LDRM.L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README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