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M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toryCAD Demonstr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actoryCAD demo is designed to run within AutoC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use AutoCAD Release 9 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ctoryCAD Demonstration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ADDEMO.DWG</w:t>
        <w:tab/>
        <w:t>demonstrati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ADDEMO.MNX</w:t>
        <w:tab/>
        <w:t>FactoryCAD demon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ADDEMO.SLB</w:t>
        <w:tab/>
        <w:t>library of FactoryCAD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ADDEMO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FactoryCAD demonstration program,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kette (4 files) to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program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CD \(name of your AutoC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COPY 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the demo, start AutoCAD the way you usually do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dit an existing drawing" from the main AutoCAD menu,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ing called FCAD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FCAD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used in the FCADDEMO drawing i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enu supplied with FactoryCAD.  The menu loo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utoCAD's Release 10 menu with the addition of FACTC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near the bottom.  FACTCAD and SHOW are us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parts of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SHOW from the screen menu to view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e show explaining many of FactoryCAD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FACTCAD to display a demo version of Factory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menu.  From this menu and its sub-menu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 any FactoryCAD command and optio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get an explanation of each option as you p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about this demonstration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like to order FactoryCAD,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M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25 East Second, Suit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mes, IA  5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15-232-9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