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UT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lacing the following line in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ELL=COMMAND.COM /P /E:1024".  Be sure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.  Sometimes ACADFREERAM is not set right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ways happens with the same drawing it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utoCAD is instructed to set up a 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redibly big. Like an array with 1.000.000 copies of a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 error: FREE" indicates that AutoCAD is attempting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work buffer of some sort, but th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n't recognize the address as that of a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could point to a software bug (losing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ddress, or overwriting the housekeeping inf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also be caused by faulty hardware (dropped bi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 dis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OU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typical of hardware where the switches for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. are not set correctly.  Check the switches on th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heck to make sure the co-processor is se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OU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MTOUT 1" is a new error message in Release 10. It i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itialization code that's trying to compute variou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athematical precision of the particular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tends to indicate a problem with the math co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SMIO 1" error would indicate a an I/O error when rea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awing's symbol (layer, linetype, text style, view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Depending on when this happened (while editing,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, etc.), it could point to corruption of the drawin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temporary files maintained in I/O page spa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MWRITE failed m,n" error indicates that AutoCAD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header portion of the drawing file to disk (as for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or WBLOCK), but the operation failed for some reas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dicate the expected file position following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ength of the drawing file header) and th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 error: FREE" indicates that AutoCAD is attempting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work buffer of some sort, but th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n't recognize the address as that of a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could point to a software bug (losing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ddress, or overwriting the housekeeping inf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also be caused by faulty hardware (dropped bi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k full" error message and the problems with sav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related to a problem that AutoCAD had in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partitions larger than 32 Meg (Actually this siz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The number of cluster used on a harddisk seems to b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. This may vary with different harddisk formatting sche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blem was corrected in AutoCAD Release 9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AD errors occur when AutoCAD tries to read the draw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some type of file or data error when reading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. In other words, the file was stored with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data that AutoCAD does not know how to interpret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garbled somehow, usually due to extended mem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hard disk error, power surge, damag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or some other cause (act of God, etc.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bad header record.  Possible work around i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elds in the DXF file if the file is salvage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ronym for Scan Database Record.  Indicates a corru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ashion as E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M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type table section of the database contains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(probably) is the subroutine handling image refres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this information is stored off screen in a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a hardware problem in the storage of that temp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ing memory boards and hard disk controller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the database contains an inappropriat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adii, co-ordinates of the order of le+98, can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.  Editing a DXF file and scanning for abnor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dentifi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: "Insufficient memor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if AutoCad detects an installed INT in RAM whil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on execution of the shell command.  Shell should 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SR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: "Error swapping temp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hardware error encountered while paging 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hard disk during execution of the Shell command.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