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clipse Do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(C) 1993-1995,  Eclips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627 6TH Avenue North,  Su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.Petersburg, FL 337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IS - 76570,2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 - 76570.22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__________________________   State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de________________   Country___________  Country code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obtain your copy of DOS Engine (for Evaluatio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spect of DOS Engine did you find MOST valuab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spect of DOS Engine did you find LEAST valuab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ormat     :   3.5"____     5.25"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y.       Description                              Price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 Eclipse DOS Engine for AutoCAD(R)          $27.00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s 12 &amp; 13 for DOS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day Priority ground for the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 (For Hawaii, Alaska,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tries please add $3.00 S&amp;H)                       ($3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rida Residents please add 7% sales tax              TAX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  -&gt;   --&gt;   ---&gt;   ----&gt;    -----&gt;   ------&gt; -------&gt;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ll checks or money orders payable to:    &gt;&gt;  JIM S. TILLER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.O.D.'s or credit cards please. Please, ALL funds in U.S. cu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