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XF Parser R10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8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completely unsupported by Autodesk, Inc.  Do no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ny assistance or information whatsoever from Autodes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use, distribution, future compatibility, or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is not meant to reflect the usability or qu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On the contrary, this code has been used internally by Autode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rojects and we believe it to be complete and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completely in the public domain, and can be us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whatever, with no payment or credit to its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modules DXF.C and ARBAXIS.C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or parsing DXF(tm) files created by Release 10 AutoCA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egments are intended to be used by applications that nee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XF files and serve as an outline and building block f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This code will work on all DXF files produced by AutoC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with DXF files produced by other programs as long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rules outlined in Appendix C of the AutoCA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this code (in ARBAXIS.C) contains the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convert entity coordinates to world coordinates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useful for DXF files generated by Release 10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/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currently parses only the ENTITIES section of DX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t should be clear how to modify it to include other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XF file that may be necessary for a particular application (i.e., th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 HEADER section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modules have been compiled under MS-DOS with the Borland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and under Unix with the Sun C compiler only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at the code will work with other compilers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should be trivial for most operating systems and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does support the new binary DXF file format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lease 10 AutoCAD.  This format is considerably faster to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, and can be read by all implementations of (Release 10 or lat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.  Note, however, that the code implemented here suppor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/ MS-DOS and Motorola 68000 byte ordering; other systems (i.e. V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quire reordering of floating point and/or integ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supplied on an as-is basis, with no warranties or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, expressed or implied, including but certainly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ility for any particular purpose.  Although this code ha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ome limited testing, it may contain bugs.  Should this pr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, Autodesk, Inc. is under no obligation to fix them, an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provided so that applications developers may get a hea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riting code that reads DXF files reliably.  Because ever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different requirements in this regard - and because man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claim DXF compatibility - it is impossible for Autode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to attempt to be aware of the variety of ways in which this cod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 Therefore, most importan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should be easily deciphered from its comments.  A DXF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y passing the name of the file to the void function readx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nly parameter.  This function opens the file and par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 section of the file into a set of three dynamicall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s (plus a fourth array for entity normals, or extrusion direc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arrays for strings (tgroup), real numbers (rgroup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values (igroup).  The indices of these arrays follow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 Appendix C of the AutoCAD Reference Manual;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rings use group codes 0 through 9, floating-point values 1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, integers 60 through 79, and the entity normals 210 through 239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fields (ASCII DXF files only) use group code 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ach entity is read with the inent function,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rgroup, igroup, tgroup and normal arrays are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found in the file.  It is up to the application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ity and use of each value.  For each entity,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(both required and optional) are listed in Appendix C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supplied simply traps certain entities and prints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of their pertinent fields.  The code beginning at line 146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XF .C implements these traps, and calls local routines that ca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, call other applications code,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aightforward application that need only access to the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DXF files might be implemented with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entities that are pertinent to the application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ode near line 146 in DXF\.C to call a local routi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local routine for that entity near the end of the file,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ain (see circ as an example) tha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-specific actions for that entit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rward declaration for the routine at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possible method; the developer is free to use this cod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ARBAXIS.C contains the code necessary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from their entity coordinate system to a global or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.  In addition, it contains a function (geta4by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builds a standard 3D 4 x 4 orientation matrix from an entity norm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ormals are contained in the 210, 220, and 230 groups in DX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cribe the orientation in space of a particular entity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ferred to as the ``extrusion direction'' in the AutoCA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 It is critical to understand the function of these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s to work with 3D DXF files produced by AutoCAD.  A full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ubject can be found in Appendix C of th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note that entities that are parallel to the world X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(as well as strictly 3D entities, like 3D polymeshes)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tity normals, and their coordinates are stored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.  Most other entities have their coordinate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ty coordinate system, referenced by the entity norm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rans in ARBAXIS.C is used to transform a coordin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defined by an entity normal into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; its usage is demonstrated in the routines vert and cir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XF\.C.  The call to normtest is required to establish whether the entity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rallel to the XY plane, in which case the coordinates are already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re simple examples that transform all points int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  Some applications, for example, might require tha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in their local system with a 4 x 4 orientation matrix tha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osition in space (AutoSolid's API is an example of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).  The routines in ARBAXIS.C exist to suppor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.  A more detailed discussion of 3-dimensional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their application may be found in Principles of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Graphics, by Newman and Sproull, published by McGraw H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every effort was made to make these routines understand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able, sometimes in sacrifice of speed.  Applications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 certain transformations, for example, or ignore 3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ogether for 2D applications.  Knowing how to use DXF data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completely dependent upon the function toward whi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will ser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these routines prove useful in developing your progra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