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F2DWG v3.1, JUN 1993  (ACAD R12 and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F CONSULTIN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 Jefferson Cour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ristown, PA 19401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275-9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2DWG is a utility program that creates AutoCAD drawings from 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utoCAD DXF files.  The software can run in a batch m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processing and permits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HMF CONSULTING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please be assured that HMF CONSULTING has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ensure that the software is bug-free and will do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should any problems arise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2DW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XF2DWG, simply copy DXF2DWG.EXE to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XF2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2DWG has been designed to be "user-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DXF2DWG RUN, ENTER "&lt;CTRL-ScrollLock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presented when the user types DXF2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ACAD12&gt; DXF2DWG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2DWG v3.1, JUN 1993  (ACAD R12 and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F CONSULTIN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 Jefferson Cour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ristown, PA 19401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275-9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Creates an AutoCAD script to DXFIN all requested .DXF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  DOS path specification.  Examples includ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CAD12\*.DXF    (all .DXF files in subdir \ACAD12, current driv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1.DXF        (single .DXF file MECH1, current subdir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RAW\A??.DXF  (all 3-char .DXF files beginning with A, subdir D:\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ATH SPECIFICATION (include .DXF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DXF2DWG INPU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XF2DWG requests only one piece of information; namely, the path</w:t>
      </w:r>
    </w:p>
    <w:p>
      <w:pPr>
        <w:pStyle w:val="PreformattedText"/>
        <w:bidi w:val="0"/>
        <w:jc w:val="left"/>
        <w:rPr/>
      </w:pPr>
      <w:r>
        <w:rPr/>
        <w:t>specification for the .DXF files to process.  The program shows</w:t>
      </w:r>
    </w:p>
    <w:p>
      <w:pPr>
        <w:pStyle w:val="PreformattedText"/>
        <w:bidi w:val="0"/>
        <w:jc w:val="left"/>
        <w:rPr/>
      </w:pPr>
      <w:r>
        <w:rPr/>
        <w:t>three examples of vali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GENERATED SCRIP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DXF2DWG is actually a "preprocessor", creating the output file DXF2DWG.SCR,</w:t>
      </w:r>
    </w:p>
    <w:p>
      <w:pPr>
        <w:pStyle w:val="PreformattedText"/>
        <w:bidi w:val="0"/>
        <w:jc w:val="left"/>
        <w:rPr/>
      </w:pPr>
      <w:r>
        <w:rPr/>
        <w:t>an AutoCAD script.  This script file can be checked onscreen before</w:t>
      </w:r>
    </w:p>
    <w:p>
      <w:pPr>
        <w:pStyle w:val="PreformattedText"/>
        <w:bidi w:val="0"/>
        <w:jc w:val="left"/>
        <w:rPr/>
      </w:pPr>
      <w:r>
        <w:rPr/>
        <w:t>sending to AutoCAD.  To do this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CAD12&gt; TYPE DXF2DWG.SCR | MORE &lt;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..script file list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get a printer listing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CAD12&gt; COPY DXF2DWG.SCR PRN &lt;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verified, you may begin the DXFIN conversions</w:t>
      </w:r>
    </w:p>
    <w:p>
      <w:pPr>
        <w:pStyle w:val="PreformattedText"/>
        <w:bidi w:val="0"/>
        <w:jc w:val="left"/>
        <w:rPr/>
      </w:pPr>
      <w:r>
        <w:rPr/>
        <w:t>by ente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CAD12&gt; ACAD RUN DXF2DWG &lt;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begins a NEW drawing file with the same name as the .DXF being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.DXF data is read, the drawing (.DWG) is saved.</w:t>
      </w:r>
    </w:p>
    <w:p>
      <w:pPr>
        <w:pStyle w:val="PreformattedText"/>
        <w:bidi w:val="0"/>
        <w:jc w:val="left"/>
        <w:rPr/>
      </w:pPr>
      <w:r>
        <w:rPr/>
        <w:t>(This drawing file must *NOT* already ex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runs unattended until all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.DXF file fails to load completely (missing font or menu, etc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execute the necessary AutoCAD commands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and:" prompt.  Then, type RESUME to continue the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ROGRAM SUITS YOUR NEEDS, KINDLY REMIT $15 FOR CONTINUED U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ard M. Ful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HMF CON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1 Jefferson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ristown, PA 19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E DXF2DWG SOFTWARE VERSION FOR FUTURE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