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XFCHECK 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Werner Gress, Hannover Germany, 17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around a problem that AutoCad(r) has with very larg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handles exeed the amount of 'FFFFFFFFFFFFFFF' AutoCa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gain with 'F00000000000000', which causes double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some cases even causes a fatal cras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FCHECK will set down all handles to their smallest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FCHECK removes lonely POLYLINE-VERTICES, since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errors on reading 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program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DXF-file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 DOS-promp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FCHECK &lt;filename&gt; [&lt;/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filename&gt; is a filename without extension (.dxf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acultative &lt;/r&gt;-switch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hand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t Autocad with ACAD &lt;filename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AutoCad use DXF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FCHECK check's the input-file for POLYLINE-VERTEX error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work with DXF-files written by AutoC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