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GPATHS 1.7 Copyright (c) 1991-95 MD COMPUTER CONSULTING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is a DOS based program used to modify the file path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rawing files.  DWGPATHS may be used to change the hard code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single drawing, or in a group of 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&lt;filename&gt; (@FILELIST) /R|/A|/B|/D|/I|/X|/P|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 allows you to specify a ASCII input file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ings to be processed.  If you are using DOS 6.0 or ne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file containing all of the drawings on your dri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d:\*.dwg /s/b &gt; 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output to the file FILELIST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have DWGPATHS operate on these files using the @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all drive references from drive D: to C: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d:\*.dwg /s/b &gt; 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gpaths @filelist.dat /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is "resetmode".  This changes the default menu to ACAD, and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hardcoded paths in the fonts.  It will prompt for each XREF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 new path and file name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is "automatic".  This mode automatically changes the default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, and strips out any hardcoded paths in the fonts and any XREF'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.  It does not prompt for an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is "ACADPATH".  This forces DWGPATHS to search the ACAD path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.  If the font isn't found, DWGPATHS will prompt for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ommand option used.  The DOS environment variable AC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 a valid path for this op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is "drive".  You can use this option to specify a new driv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ored in the drawing.  The /D option does not work with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options and should be used by itself.  For example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GPPATHS  *.DWG /D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paths would be changed to use drive C:.  The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ed if the menu, font, or XREF already has a path with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is "interactive".  This mode prompts for the menu name to us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each font with a hard coded path, and finally for each 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 is "partial change".  It is similar to the /A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nu nam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is "path".  You can use this option to specify a new path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found in the drawing.  The /P option works with the /A, /R, and /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For example, by specifying /PC:\DWGS, all XREF path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directory C:\DW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Z is "registration".  This generates the file DWGPATHS.FRM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needed for register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GPATHS modifies the &lt;filename&gt;.DWG file and creates a &lt;filename&gt;.BK1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up (overwriting any exiting file with the same n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ppy with the results, you can delete the .BK1 file after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5, DWGPATHS uses the file DWGPATHS.INI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values that can be modified by the user.  DWGPATHS will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in the current directory, and in the directory where DWGPATH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 Some of the items controlled by the .INI fil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nu name to use for replacing the name referenced by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default, DWGPATHS uses ACAD, but you can subsitute any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hether or not to modify the menu name referenced by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hether or not to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he file extension to use for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hether or not the modified drawing should retain the fil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e of the origin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hether or not font references should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Whether or not Xref paths should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is an ASCII file and can be edited using any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S's EDIT.  The .INI file is fully commented, so it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modify the default settings to meet your needs.  DO NOT mo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ection of the .INI file into a different section or DWGPAT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misplac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limitation of DWGPATHS is that it doesn't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Xrefs.  If you have drawings which contain nested Xref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each nested Xref individually.  If you need the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nested Xrefs, take a look at another program from M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called SHOWREFS (SHREFS.ZIP in Lib 10 in the ACAD fo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WGPATHS is a shareware program.  If you find it useful, please pay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nd filling in the enclosed registration form and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 bank to the address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gistration form.  Please feel free to give DWGPATHS to other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gistered and are running the registered copy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at copy to other users.  Feel free to pass alo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along with all the support files, to any AutoC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benifit from using DWG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concerning DWGPATH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them to me via Compuserve at 72711,3404, or you can send them vi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503) 641-47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interest in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ick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omputer Consul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