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WGLIST Version 1.4   (c) 1991-1994 MD Computer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awing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M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735 SW Carlsba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verton, OR 97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# 72711,3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WG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LIST is a shareware program that will list all of the layer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an AutoCAD drawing to a user specified file.  DWG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search a series of AutoCAD drawings for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ck.  DWGLIST directly reads the drawing file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5 through 11.  There is no need to load AutoCA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les to a DX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nges from the original release of DWG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is release.  To decrease output file siz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was changed from verbose to terse. 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using the new /V option on the command line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changed from /S to /F for both blocks and layer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be consistent with the DOS convention of using /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e wildcard characters ? and * may now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/F option.  The /S op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LIST, which allows you to now quickly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one pass.  The disable sorting option has changed from /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b- to /U.  And finally, multiple filespec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 with 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DWG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LIST was originally written to solve a specific problem. 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who was using AutoCAD and several third party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rafting.  One of their clients required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ble product was a written list of each layer in every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ayer represented.  In the course of producing the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 ended up with several "mystery" laye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, yet there were no entities on these layers. 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, it was determined that several of the block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ained extraneous layers, and these extraneous lay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part of the production drawings when they we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s.  It then became a matter of searching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locks to find the few offenders that were present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time consuming and expensive task, bu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with the creation of DWGLIST.  Using DWGLIST, we we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scan through 650 blocks and locate the o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layers.  We then needed to know which of the 30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used these blocks, so DWGLIST was modifi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s for specific blocks.  We were then able to isolate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hat were using these blocks, thus eliminating the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LIS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GLIST is a DOS program that runs directly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be running AutoCAD when running DWG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age for DWG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WGLIST &lt;filespec&gt;[.DWG] (/L | /B) | (/FB=NAME | /FL=NAME)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 Name of drawing(s) to process.  An extension of ".DWG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not specified, wildcards are allowed.  Multiple filespec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processed at the same time by separating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witches:  At least one of the following switches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List all layers in specifie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List all blocks in specifie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=name    Find each drawing in the filespec containing the layer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b=name    Find each drawing in the filespec containing the block "na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/fl or /fb, wildcards may be used in the specifie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/fl or /fb suppresses the /l or /b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          Append output to specified file name if it already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=filename    Send output to specified file name,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.  Default output is sent to &lt;drawing&gt;.LI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, where &lt;drawing&gt; is the name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-            Disable output to file.  All output is se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Include all subdirectories in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Unsorted output. Layers/blocks will be displayed in ord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 Verbose output.  The default is non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functions that DWGLIST provides... listing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r blocks in specified drawings, or searching for lay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specified drawings.  Because these were deemed to b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perations, DWGLIST will not allow the listing options (/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) to be combined with the searching options (/fl or /fb).  Wh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r blocks, DWGLIST will alphabetically sort the nam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disabled with the /u option, in which ca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order they are found in the drawing.  Multipl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 at the same time by separating them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.  You may not specify different switches for separate filespe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line.  If you need to process two separat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nd want to display only the layers in one group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other, you will need to run DWGLI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is to a file named &lt;drawing&gt;.L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awing&gt; is the name of the drawing file being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sent to one single file by using the /o= optio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option if you wish to have the output appended to any 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WGLIST will overwrite them.  If you don't wish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, the /o- option will redirect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LIST defaults to a "terse" form of output.  The /l or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pu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DRAW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Z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NEXT DRAW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v option to change the output to verbose,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DRAW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Z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4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NEXT DRAW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b option is used and no blocks are found, DWGLIS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"NONE".  DWGLIST does not report unnamed blocks,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hatching or dim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usage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GLIST E:\DRAWINGS\*.DWG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es all of the drawing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DRAWINGS, listing the layers in each drawing and se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E:\DRAWINGS\&lt;drawing&gt;.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GLIST E:\DRAWINGS\* /FB=WIDGET /O=FIND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es all of the drawing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DRAWINGS, searching for the block named WIDGE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he output to E:\DRAWINGS\FINDALL. 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dwg" extension on the filespec does not need to b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GLIST E:\DRAWINGS\* /FL=*WALL* /O=FIND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es all of the drawing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DRAWINGS, searching for any layer containting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WALL", and sends the output to E:\DRAWINGS\FIND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".dwg" extension on the filespec does not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yped in.  With the wildcard, DWGLIST would s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s INT-WALL, EXT-WALL, WALL-NOTES, and M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L-NOTES, but would skip the layer WA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GLIST E:\DRAWINGS\* /FB=GIZMO /O=FINDALL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es all of the drawing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DRAWINGS, searching for the block named GIZMO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 the output to E:\DRAWINGS\FIND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GLIST E:\DRAWINGS\T* /L /B /O-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es all of the drawings beginning with "T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:\DRAWINGS, listing the layers and the block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phabetical sorting disabled and sends the outp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GLIST E:\DRAWINGS\C*;D*;E* /L/B/O=E:\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es all of the drawings beginning with "C, D, and 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ory E:\DRAWINGS and all subdirecto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DRAWINGS, listing the layers and the blocks and se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the file "E:\M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Site licenses and commercial licenses for DWGLIST are available. </w:t>
      </w:r>
    </w:p>
    <w:p>
      <w:pPr>
        <w:pStyle w:val="PreformattedText"/>
        <w:bidi w:val="0"/>
        <w:jc w:val="left"/>
        <w:rPr/>
      </w:pPr>
      <w:r>
        <w:rPr/>
        <w:t>Please contact MD Computer Consulting for more information.  If you use</w:t>
      </w:r>
    </w:p>
    <w:p>
      <w:pPr>
        <w:pStyle w:val="PreformattedText"/>
        <w:bidi w:val="0"/>
        <w:jc w:val="left"/>
        <w:rPr/>
      </w:pPr>
      <w:r>
        <w:rPr/>
        <w:t>DWGLIST and find it useful, please register your copy.  Print out the file</w:t>
      </w:r>
    </w:p>
    <w:p>
      <w:pPr>
        <w:pStyle w:val="PreformattedText"/>
        <w:bidi w:val="0"/>
        <w:jc w:val="left"/>
        <w:rPr/>
      </w:pPr>
      <w:r>
        <w:rPr/>
        <w:t>DWGLIST.FRM, fill out the information, then send it along with your check</w:t>
      </w:r>
    </w:p>
    <w:p>
      <w:pPr>
        <w:pStyle w:val="PreformattedText"/>
        <w:bidi w:val="0"/>
        <w:jc w:val="left"/>
        <w:rPr/>
      </w:pPr>
      <w:r>
        <w:rPr/>
        <w:t>made payable to MD Computer Consulting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GLIST 1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MD Computer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735 SW Carlsbad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verton, OR  970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DWGLIST is a shareware program.  You are free to copy and distribute</w:t>
      </w:r>
    </w:p>
    <w:p>
      <w:pPr>
        <w:pStyle w:val="PreformattedText"/>
        <w:bidi w:val="0"/>
        <w:jc w:val="left"/>
        <w:rPr/>
      </w:pPr>
      <w:r>
        <w:rPr/>
        <w:t>the non-registered version of DWGLIST for NONCOMMERCIAL use</w:t>
      </w:r>
    </w:p>
    <w:p>
      <w:pPr>
        <w:pStyle w:val="PreformattedText"/>
        <w:bidi w:val="0"/>
        <w:jc w:val="left"/>
        <w:rPr/>
      </w:pP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bs and user groups may charge a nominal fee not to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 for expenses and handling while distributing DW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D Computer Consulting (MDCC) hereby disclaims all warranties</w:t>
      </w:r>
    </w:p>
    <w:p>
      <w:pPr>
        <w:pStyle w:val="PreformattedText"/>
        <w:bidi w:val="0"/>
        <w:jc w:val="left"/>
        <w:rPr/>
      </w:pPr>
      <w:r>
        <w:rPr/>
        <w:t>relating to this 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>limitation 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 MDCC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>other reason, even if MDCC or an agent of MDCC has been advised of</w:t>
      </w:r>
    </w:p>
    <w:p>
      <w:pPr>
        <w:pStyle w:val="PreformattedText"/>
        <w:bidi w:val="0"/>
        <w:jc w:val="left"/>
        <w:rPr/>
      </w:pPr>
      <w:r>
        <w:rPr/>
        <w:t>the possibility of damages.  In no event shall MDCC's liability for any</w:t>
      </w:r>
    </w:p>
    <w:p>
      <w:pPr>
        <w:pStyle w:val="PreformattedText"/>
        <w:bidi w:val="0"/>
        <w:jc w:val="left"/>
        <w:rPr/>
      </w:pPr>
      <w:r>
        <w:rPr/>
        <w:t>damages 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>regardless of the form of the claim.  The person using the software bears</w:t>
      </w:r>
    </w:p>
    <w:p>
      <w:pPr>
        <w:pStyle w:val="PreformattedText"/>
        <w:bidi w:val="0"/>
        <w:jc w:val="left"/>
        <w:rPr/>
      </w:pPr>
      <w:r>
        <w:rPr/>
        <w:t>all risk as to the quality 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