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YNAMI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on W. Head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-Tr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on W. Headrick Ver 2.12a - 1/1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on W. Headrick Ver 2.12 - 1/1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Tec 12/13/94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on W. Headrick Ver 1.12 - 11/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on W. Headrick 1/25/1994 - Original V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OOLS VER 2.12b IS PROVIDED "AS IS" AND WITH ALL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WARRANTED THAT THE OPERATION OF THE PROGRAMS PROVI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NTERRUPTED OR ERROR FREE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utoCAD and AutoLISP are registered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and PKUNZIP are registered trademarks of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OOLS.MNU is a derivative of the file ACAD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AD.MNU is Copyrighted (C) 1986-1992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YNAMIC TOOLS (DTOO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Lisp routines in a smooth MENU package,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in the production of engineering drawings using AutoCAD R12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OLS consist of the following function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provided and supported by Byron W. Head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un Trace Software.  Free technical support is available b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WHeadrick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copy - Does what the name im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copy - Great for pulling off scaled-up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- Makes Duplicate entities on LAYER: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TRIM - A weird but sometimes preferable Trimm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Tnt - Fillets without trimm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mfering - Chamfers without trimm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- Tells you the length of line entities, with only one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LE - Sets drawing scale (Based on drawing the part or objec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/1 and scaling Dimensions and etc. up or down to matc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scale when plotted.  Uses .160 plotted tex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1 text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 - Automatically stamps a drawing with the file name/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, and time. Updates automatically at sav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awing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like - Rotates horizontal objects (only) to match a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ity's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- Makes an entity 'the same' (same properties:  Layer, Ltype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picked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- Rotates the cross-hairs normal to a picked entity. 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THO to draw perfectly normal lines and 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nchC - Shows the amount of wrench clearance needed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and sizes of wre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en - Allows the REGEN of a picked object only, instead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-Intr - Extends two lines to 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im - A general 'Preliminary' Drawing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- A general 'Reduced' Drawing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- Inserts different surface finish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i - Allows for quick filleting without changing the set fil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us.  Can be picked from the menu or just type RXXX (X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s for the fillet size. EXAMPLE: R250 means fillet of 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mfer - Allows for quick chamfering without changing the set cham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ances (Same as Radii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s are provided and supported by Brandon Bartl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esignTec.  Free technical support is available b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644.3053@Compuserve.com or phone at (205) 593-77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    - A user friendly dialog box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 the user to convert leng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ween the English and Metric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eader          - Draws leader tags with user selected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ext tag boxes.  When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ted in a drawing session where n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ders have been drawn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ate the next command,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eaderSETUP     - Allows the user to select what types of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ext boxes are used by the above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.  Possible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OWS                TEX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           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e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c                 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tectural 1     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tectural 2      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chanical            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t                  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lines      - Draws three different styles of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ea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BREAK       - Prompts user for a point on a lin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ece of text, then breaks the lin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 and places the text inside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for labeling piping diagrams, sc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FLAG     - Draws a nice Architectural style Section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prompting user for centerpoint of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the user to drag a vector for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arrow, and finally prompts user fo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bottom text for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FLAG       - A complement to the above, draws the s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ext descriptors without the arrow. 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tling the section cut by the abov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NOTE:  Other commands shown on menu that do not functi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nding the release of Ver. 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NOTICE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OOLS was introduced as shareware software.  You may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freely provided (a) no fee is charged and (b) all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tributed together in their original, unmodified form. 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212b.EXE file for uploading to bulletin board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TOOLS and think that it will aid you, your $3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ly appreciated.  A registration form may be fou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.  Registered owners will receive free technical assistance via E-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also be notified of future versions of DTOOLS.  Updates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all registered owners for the cost of materials, shipp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(i.e. $5) or the difference in lis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hat DTOOLS is not "freeware".  If you use DTOOL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 trial period is limited to no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TOOLS FILES: (28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OOLS.M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OOL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TOOLS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TOOLS.L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OOLS.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EADERS.S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K1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K2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K3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_TIC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_ARC1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_ARC2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_MECH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_DOT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_BX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_SCKT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_OPN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_PRE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_RED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_SF2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_SF4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_SF8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_SF16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_SF32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_SF63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_SF125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_SFSTK.D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Copy all DTOOLS files (i.e. DTOOLS.MNU, DTOOLS.MNL, etc.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\SUPPORT directory, including all accompanying *.DWG, *.SL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Run ACAD and at the command line ente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Select the DTOOLS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load the DTOOLS.MNU into your proto-type drawing file and sav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t will automatically load with each opened file or continu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MING SOON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ools will continue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are in the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forward to improved error handling and more compact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coming release of DTOOL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on W. Head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Tr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1 Hermos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Alabama 3580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ools (DTOOLS) Ver. 2.1 - 12-1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ease Print or type-                  DAT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STATE:_________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PHONE:_(       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FAVORITE DTOOLS COMMAND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TO SEE ADDED TO DTOOL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DTOOLS (IF BBS, PLEASE GIVE PHONE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a check or money order for $35.00 (in US dollar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d registration form to assure proper registration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er site is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/MO payable to:  Byron W. Head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4 to 6 weeks (Longer if outside of US) you should receive not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information on E-mail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st of the page for any comments you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