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sample utility package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hard disk named [Drive Letter]:\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:\D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THE DIRECTORY ON THE DRIVE WHICH WILL BE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USING AUTOCA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requirement with The Dr.Lisp Utilities, on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command prompt, copy the files which were unz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int the ascii file AutoFont.Doc.  This is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group, and it provides instructions for using Auto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user who NEVER reads the documentation first,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authority that you ought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one.  This is probably the most complicated of The Dr.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.  The others don't usually require that you read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first.  At least give it a good once over onscreen!  No kid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DrLisp.Doc and Order.Frm to order another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ile you are using AutoFont, take a few minutes to check out Hea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sc screen menu.  Loads 'o laffs!  Headlin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Device=Ansi.Sys in your Config.Sys file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 is not compatible.  It is the ONLY Dr.Lisp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