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ONT1.LSP TM, AFONT2.LSP TM, AutoFon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0 RobL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Materia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.Lisp Utilities TM SM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0 RobL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Materia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MANUAL ARE BOTH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 OF UP TO $10,000 (17 USC 506). COPYRIGHT INFRING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UBJECT 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Font font generator allows you to create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ile with a file extension of Shp. A shap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efinitions for either text characters or sha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ile can then be compiled into an Shx fil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utoCAD's style command if it contains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load command if it contains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maximizes the stroke paths of the charact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en from jumping back and forth unnecessari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If you are creating a filled letter, you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hape description smaller by using arc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ather than a bunch of small lines, mak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 and plot much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AutoFont, you may have to make some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pHeap and/or LispStack environment setting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oom for AutoLISP programs and variables, etc.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not work unless there is enough room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has heavily documented this procedure in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terials.  You should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Stack to 5000.  If you are using extended AutoLISP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ra ram loaded into your machine,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AcadXMem correctly, and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n Configure AutoCAD from AutoCAD's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et an environment variable for LispHe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extended AutoLISP or you are not us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you must set the environment variable LispHea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s LispHeap=40000.  If you have made chang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while you are shelled out of AutoCA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reenter AutoCAD before the new setting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Consult the AutoCAD documentation or your dea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another AutoLISP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EC(R), and you are not using extended AutoLIS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use up all or most of the LispHeap 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will not install or run.  In this cas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you install more ram in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to use extended AutoLISP.  Consul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your dealer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first be sure that you have enabled AutoLI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from AutoCAD's main menu.  If you are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CAD's main menu select 5.  Configure AutoCAD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figuration screen appears,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8.  Configure operating parameters.  Then selec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feature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AutoLISP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AutoFont, you must be sure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PGP file with an Sh definition.  Your Sh r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large enough to allow you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oCAD Command: prompt, type SH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If you see the DOS prompt, the Sh definition in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correctly, and you should type exi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do not see the DOS prompt, you must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Pgp using any word processing software in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mount of ram allocated for Sh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h definition while you are shel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you must exit and reenter the drawing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take effect.  Read the AutoCA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with your dealer for instructions on how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though the Sh definition is set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not be able to get to the DOS command promp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n error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error in (Exec) function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insufficient memory error.  If this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AutoFont until the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Read the AutoCAD documentation or consul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for instructions on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tilities on the AutoFont pull-dow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drafting of the characters. The AutoFont menu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s which you received in the AutoFo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Edit and Join can only be used after choo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 Processing menu  utilities. When these utili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character "template",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ily entered into the system. The templat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plastic photocopy of characters blown up on a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aped to the screen, or you can use a produ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Overlay(R) which will allow you to scan a page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scan file into a raster image, and place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in the drawing AutoFont to draw over. When you us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you  can pan and zoom as required and the ras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 and zooms along with the drawing. Another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ock or some text on some new layer that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character over it using the block or t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Remember to erase the block or text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AutoFont in the drawing AutoFo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DRL directory. At the AutoCAD main menu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an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RL\AutoFon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SAVE OR END THE DRAWING AutoFont!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happening, AutoFont undefines the AutoC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nd, but if you enter the drawing,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utilities, and change the drawing in any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command. DON'T DO THIS. If you wish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out executing any of AutoFont's utilit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mm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some other application such as AutoCAD AEC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its own menu, use the AutoCAD menu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DRL\AutoFont as the men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nother menu while creating a charac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menu command and specify the menu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Font, if you have already done some pre-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may type AutoFont at the AutoCAD Command: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the menu command and specify \DRL\AutoFo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-&gt;&lt;--- menu selection displays the object snap scree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-------- is a transparent redraw, meaning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hile in the midst of executing an AutoCA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for the other Dr.Lisp Utilitie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vailable in Sample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eadline on the Misc menu! Loads 'o laf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using AutoFont, it will be MUCH better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snap on. When AutoFont cleans up the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o define a character you are creating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t does is to shift the objects' end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,1 snap points. This has very little effect on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, but AutoFont must do it becaus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s the X and Y coordinates of the endpoi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will do this regardless of whether you have the sn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when you are drawing a character, you might as we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here the endpoints won't be shifted fro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yourself needlessly when you are drawing a charac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correct misplaced endpoints subsequently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utility, as explained below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n ascii character, there is a template for 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.  When you specify that you wish to creat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some displays may not completely show the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ee a vertical line displayed, control-c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zoom A, and then zoom W back into the drawing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of the template to create the ascii character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his means yet, don't worry about it, just do the z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get the idea.  If you must zoom to change th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utoCAD view command to redefine the view Norm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display by using the AutoCAD commands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n as required, as often as you wish. To ge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ack at any time, you may use the AutoC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restore the view named Normal. You may redefin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f you want the view to show more on the screen, b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go into the drawing AutoFont the view normal wil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original view definition. These commands ar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Fo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hape files with AutoFont is a two stage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menu consists of two screen menus, the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Post-Processing menu, reflecting the two majo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reating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allows you to create the graphics which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haracters in a font. You should draw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CAD's line, arc, circle, insert and poly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se objects using any of AutoCAD's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SHOULD BE DRAWN ON LAYER CHARACT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presents a structured method for using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reated with AutoFont as a starting poi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racter, 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allows you to walk away from the mach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have already been created in the Pre-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of the graphics in the specified font in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pe file. This shape file is an Ascii fi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n any word processing software.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, DON'T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est lets you view each of the characters that can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 in conjunction with several other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to verify that the spacing of other charac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which you create is correct. FontTes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character couplets" in the font Txt, chang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ch you specify, and allows you to zo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y specifying a character to view. Chang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ome time, so do it only when there are lo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view. If you use any pre-processing or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tilities other than Compile Font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st, keep in mind that if you want to use FontTes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for the character couplet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in this documentation are for creating sh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text in an AutoCAD drawing, but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e prompts for creating shape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command in AutoCAD are virtually the same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"next characters" in a shape for use with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re will be no prompts for start point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tc. when creating such shapes. DO NOT US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HAT ARE LONGER THAN 8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created in AutoFont with a height of 100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a height of 1 when used in AutoCAD's sh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create only a few characters in 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dding a few more at another time. Whe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appears in the new editing session,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re you left off the last time you used AutoFo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nce erased the directory which contained the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ith the name of the font beneath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the backed up files to tha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created a font named SanSerif two month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the @ character, and you have since erase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hard disk, mak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\SanSerif and copy the files on your backup dis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define characters in a font for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Shx file but no .Shp file, there is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hreiber Instruments named Shx2Shp.Ex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program diskette and which is on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will convert an Shx file to an Shp fil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L\SHX2SHP [Directory Name]\[Fon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, and Shx2Shp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ntName].Shp on the same directory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ntName].Sh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to create a character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haracter from the Pre-Processing menu. Def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utoFont which character of which font tha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operations will be performing their actio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bjects drawn on the screen beside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erase the objects drawn on the screen? Yes/&lt;N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 or No or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objects will remain on the scree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character. If you type Yes or 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the objec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ere prompted to erase objects, n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aracter an Ascii or Shape character? &lt;Ascii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A, Ascii or press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type in a character. The character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i.e. if you wish to create an upper case A, typ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ish to create a lower case a, type a. Typ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. If you type in more than on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you type will be used. Press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either an opening parenthesis ( or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!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reente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prompt. AutoCAD thinks you have tri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expression, but will still accept the charac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character which you will be crea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,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to create is [character] No/&lt;Ye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correct character, type Y or Yes or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ccept the default. If you type an N or No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you will be prompted again for an Ascii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character, AutoFont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ont that the character will be a part of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font for Ascii character [characte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font name. The font may or may not already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exist the character which you are now defining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ready exist. If the font and the charac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overwriting the existing shap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. If the font does not exist, you will b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are creating to the new shap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number of characters in a text shape fi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haracter set, even only one charact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font which you will be crea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the correct one,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font for Ascii character [character] is [FON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/&lt;Ye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correct font, type Y or Yes or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efault. If you type an N or No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you will be prompted again for the name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does not exist, AutoFont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nts name just below the D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Ascii [character] from an exist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ape? Yes/&lt;N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 opportunity to use an already defi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ing point for creating the charac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. You could choose a character which has a similar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 to create the character R, or you could use an 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nt. If you answer yes to this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adapt from &lt;current charac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nter key, you will us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 you are defining. T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font for existing [character] &lt;current fo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nter key, you will us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you specified at the last promp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are defining characters in, otherwise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rom the font which you specify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inition of the character which you specif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RL\[FONTNAME]\[CHARACTER FILE NAME].DW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ile name is the name of that character'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character you are specifying is an upper cas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ile name would be U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character exists, it is inserted explo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explode polylines rather than use the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you have previously defined any characters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are now defining a character in,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ked the question ye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post-processing list for font [FONTNAME]? Yes/&lt;N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PARAGRAPH BEFORE TYPING A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f you have already used the Post Process util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characters and just want to add a few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void waiting for AutoFont to re-post pro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ype Yes or Y and press the enter ke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reviously defined characters of this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 to post process because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cessed yet, TYPE NO OR N AND PRESS THE ENTER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NTER KEY TO ACCEPT THE DEFAULT OF N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question which contains this list, DRL\[FontName]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.Lst, contains information about where the star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following this character in inserte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located, as well as the vertical spa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write the post-processing list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If for some reason you only want to pos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are creating now, but you haven't pos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urrently in PostProc.Lst, you can s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 by copying it to some other file name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e above prompt. When you post process the fo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s which you have defined since the p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overwritten will be post processed. Then at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uld you decide to post process the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the old PostProc.Lst (now named YourFile.Ls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YourFile.Lst to PostProc.Lst and run the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Regardless of what character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.Lst, you will never lose any character defini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post processed, and they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ile created by Compile Font regardless of how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character complete. Ready to cre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[character] DRL\[CHARACTER 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if there are objects on the screen you may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mage you want for the character, or dra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All objects which have been placed on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eviously created character are polylin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the AutoCAD command 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s on the AutoFont pull-down men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ing on editing the characters. The "box"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n Ascii character is the spac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height of a character. If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letter l and draw a line from point 0,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ox, when the lower case l is used in a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Text command it will appear at exactly the he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n the text command. If you are creat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as a circle and you draw a circle with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50,50 and a radius of 50, the total heigh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a drawing with a height of 1 if a height o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at character during the use of AutoCAD'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Arc lets you draw lots of arcs in a row which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from the last arc drawn. For the first arc dra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start point of the arc, the end point of the 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from the start point. Then for every arc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one, you select the endpoint of the next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laces an arc to that point which is tang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c drawn. The utility continues 20 times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it. This utility is useful to draw an outli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keeping the arcs "on track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the shape of the letter's "template"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rection Arc instead. It is okay if the ar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exactly, exactly tangent to one ano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oks correct. This will not be detectab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otting the letter at a very 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c lets you draw lots of arcs in a r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start point, end point, and direction method. Eac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rawn after the first one assumes that the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rc is the endpoint of the last one. Then you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arc. The utility continues 20 times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-c it. This is useful for creating fill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s rather than a whole bunch of short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 the shape file to be larger and cause reg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o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0,0 can be used when prompted for a point to 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as a response. Point 0,0 is the starting poi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define. This means that when you use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 in a drawing and you include the charac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character will be placed as close to the 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letter in the text as you place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point 0,0 as you are defining it in Auto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oint can be used when prompted for a poi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int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int is AutoCAD's Change command, writte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dpoint of a line. It will not work on ar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. Change Point follows the rules of AutoCAD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sed upon the current state of ortho. Chan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until you control-c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Crossing is AutoCAD's Stretch command using a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mmand continues until you control-c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oint 0,0 in the crossing window, it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ox to be stretched. Obviously, you should not do th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use the generic AutoCAD command stretc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's Stretch Crossing utility, and use the 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bjects: to remove the guide box from the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Crossing repeats until you control-c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 of Snap Up changes the snap to the next higher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naps 1,1 2,2 4,4 and 7,7. If the snap is at 14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nap Up is us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nap value 14,14 is maximum allowed in Auto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 of Snap Down changes the snap to the next lower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naps 2,2 4,4 7,7 and 14,14. If the snap is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nap Down is us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nap value 1,1 is minimum allowed in Auto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is AutoCAD's Explode command. Explode repeat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, Zoom Window, Zoom Previous, Zoom Dynamic, Zoom .75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.25x are transparent and may be used while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other command or utility. Zoom .75x displ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 than was showing onscreen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.25x displays less of the drawing than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View Normal restores the view that was on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drawing AutoFont. If you are creat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n will fit onscreen in this view,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inition of the view named Normal using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. This view will not be saved for us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of the drawing AutoFont because you can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 If you know what you are doing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rawing with a different definition of the view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not documenting this here to avoid cau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f you are not an expert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AutoFont menu are currently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Button 1 = Pick, Button 2 = Enter, Button 3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 on the screen menu, and Button 4 = Cancel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may be changed if you wish by edi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L\AutoFont.Mnu with any word processor in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Be sure that your word processor does not add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nfigured the objects on the screen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hich you are creating,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, Cleanup. You MUST use Cleanup if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racter. Cleanup checks through all of the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onscreen and changes them to a for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needs them to create the shape file definition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use Cleanup if you are only chang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haracter. If this is the case, go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haracter to Save Character.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s a mirror image of an EXISTING charac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/ and \, assuming you have the snap on when you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you don't have to do either Cleanup or Spacing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Save Character. You also don't have to d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or Spacing if you are only using Stretch Cross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leanup from the Command: prompt at any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first used Define Character. Any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the last character which you created wit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used as the character to cleanup an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objects are on the screen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rom the Pre-Processing menu before you have use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Define Character before us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Ascii character [charact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as AutoFont cleans up the image on the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each step of the way with the procedur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a percentage complete. First, just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exploded blocks in the drawing on layer Charactr, Aut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ing blo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d [X] blocks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performs this procedure as many times a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re are no blocks inserted on the Charact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fter the first pass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ing blocks, Pass [pass 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d [X] blocks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re are no blocks found, AutoFont continu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ny points which you may have placed in the dra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less in creating the shape file for any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[X] points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Font explodes all of the polylines on layer Char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ing poly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d [X] polyline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ules in the creation of shape files, circ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two arcs,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circles to ar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[X] circles to arcs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of rules in the creation of shape files, ar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of over Pi radians must be broken up into two a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large angle ar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large angle arcs broken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other rules in the creation of shape files, ar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points over 127 units apart must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cs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up long ar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long arcs broken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 in the creation of shape files cause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points over 127 units apart to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up lo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long lines broken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spacing, AutoFont prepar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later when it is post processed. First it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, by this time only arcs and lines, to pol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arcs and lines to poly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[X] objects to polylines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ifts all endpoints (vertices) in each poly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,1 snap point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olyline vertices to 1,1 snap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[X] polylines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of the polylines that comprise th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so that there is less jumping around of the 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f the character, and also to make the sh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 poly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[X] polyline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nup is complete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of Ascii character [character] DRL\[FONTNAME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ARACTER FILE NAME]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because the cleanup process shifts end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in some cases creates new object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, some endpoints in some objects may be shif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way from where you would like it to be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correct the vertices of the poly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tretch command, available from the AutoFont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Stretch Crossing. YOU MUST DO THIS WITH THE SNA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NAP SET TO INTEGERS, I.E. 1,1!!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eanup again after using Stretch Crossing with the sn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sed Cleanup and then use Stretch Cr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llows you define the spacing between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llowing the character in text when using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 in a drawing. You MUST use Spac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haracter. You do not have to use Spac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ing Cleanup on an EXISTING character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go directly from Cleanup to Save Charact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racter which is a mirror imag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uch as / and \, assuming you have the snap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rror the objects, you don't have to do either Clean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can go directly to Save Character. You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either Cleanup or Spacing if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Crossing on an EXIS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whether you should use the Spac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iewSpac to view the spacing guide lin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Selecting ViewSpac from the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urns on the layers on which the spacing guid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pacing guide lines, they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or digitizer button, or pick point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green spacing guide line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utility. After you press any key or digitizer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ck a point or menu item, the layers with the sp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pacing from the Command: prompt at any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first used Define Character. Any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the last character which you created wit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used as the character to spac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are on the screen. If you select Spac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menu before you have used Define Charac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Define Character before using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Spacing from the Pre-Processing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horizontal start point of NEX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pick a point to the right of the character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next character to start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drawing during AutoCAD's text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es not have to be on the baselin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X coordinate of the selected point is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fied that you wanted to use a character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efined as a starting point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, a green guide line will appear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tart point of that character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line is only present as a guide, and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pe file. It is useful if you are re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had poor horizontal spacing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t was created. If this guide line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ition is acceptable as the starting poin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above promp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horizontal start point of NEXT character &lt;Curr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 and press the enter key, or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accept the default, the position of the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starting point of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point, if there was a guide lin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cating the old horizontal start poin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is erased. Then whether there was a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not, a guide line is drawn from the base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to indicate the horizontal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dicate the vertical start po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 that if you use the character in AutoCAD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vertical text on, the character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 in relation to the characte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vertical start point of THIS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ick a point above the character's imag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start when using it in a draw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text command. This point can be anywher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haracter. Only the Y coordinate of the select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you previously specified that you want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had already been defined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is character, a green guide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vertical start point and end poi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it was created. This guide line is on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, and is useful if you are redefin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poor vertical spacing from the last charac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as created. If this guide line is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top of it is acceptable as the vertical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racter, the above promp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vertical start point of THIS character &lt;Curr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 and press the enter key, or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accept the default, the top point of the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vertical start point of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vertical start point of NEX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indicate the vertical start poin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 that if you use the character in AutoCAD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vertical text on, the next character afte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ll be placed in the correct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haracter. This point can be anywhere, usual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Only the Y coordinate of the select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guide line is present and the poin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s acceptable as the vertical start poin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above promp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vertical start point of NEXT character &lt;Curr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 and press the enter key, or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accept the default, the bottom point of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used as the vertical start poin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wo vertical points, if there w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esent for indicating the old vertical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t is erased. Then whether there was a guide lin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 guide line is drawn from the point you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tart point for this character to the vertic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acing is complete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of Ascii character [character] DRL\[FONTNAME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ARACTER FILE NAME]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re-processing of a character use Sav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mage wblocks the objects which comprise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lines to DRL\[FontName]\[CharacterName].Dw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haracter to the post-process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ave Image from the Command: prompt at any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first used Define Character,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Anytime you use Save Image, the last charac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Define Character will be used as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mage is being saved, regardless of which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f you select Save Image from the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efore you have used Define Character and Clean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Define Character, Cleanup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Sa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scii character [charact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awn image is saved to a drawin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\[FONTNAME]\[CHARACTER NAME].Dwg. If there wa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at name, it is renamed DRL\[FONTNAME]\[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.Bak. If there was already a file with the .Bak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verwritten. The spacing information is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\ [FontName]\PostProc.Lst which is described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-processing of Ascii character [charac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L\[FONTNAME]\[CHARACTER FILE NAME]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defining character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post-processing of the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this, if you were prompted earlier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post- processing list and you answered n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entries for any character in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ist, you may elect to word process the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plicate characters. You do not have to do thi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-process the list, duplicates will be post-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at there are duplicates, with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ersion of the character that is used in the 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edit is DRL\[FontName]\PostPro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edit it in any non-document word processor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ode to remove the duplicate referenc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Remove the whole line of each of the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The last entry for the character is the las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. Be sure that your word processor does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marker to the file, or AutoFont will stop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ing the file to post process the font, ignor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after the end-of-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having to quit AutoCad, word proces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nter AutoCAD, you can do this by shelling out of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utoCad manual for instructions on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ad.Pgp file to allow you to shell out of AutoC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ord processor. If you do not want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cad.Pgp, at the AutoCAD Command: prompt typ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, and then press the enter 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of AutoCAD. Use your word processor,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t the DOS prompt type exi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ost-process a font, select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-Processing menu and the Post-Process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election Pre Process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you can choose from on this menu.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nt divides the process into discrete operation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performed Post Process for a font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y new characters, you do not hav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gain. If you have already performed Pos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nt on a font, you can perform Compile Fo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Post Process and Sav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erformed any post processing ope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et, you can perform All PostProc and AutoFon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cess, Save Font and Compile Font on the fo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font name ye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font to pos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ont that you wish to pos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, and the entire proces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prompted during Compile Font abou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erminat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se utilities separately, the first step i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font is Post Process. In this step,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, whether Post Process has been performed bef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r not, has a shape description created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RL\[FONTNAME]. If you have not specified a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font to pos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ont that you wish to pos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processing font DRL\[FONT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Post Process then walks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DRL\[FONTNAME] directory, inserts each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awing AutoFont, analyzes the polylines which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representation of that character and creates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named DRL\[FONTNAME]\[CHARACTER NUMBER].F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If there was already a file with that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DRL\[FONTNAME]\ [CHARACTER NUMBER].Old.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file with the .Old extension, it is overwritt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inserted into the drawing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-processing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L\[FONTNAME]\[CHARACTER 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stars are printed along the screen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occurring. When all of the character have bee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processing of font DRL\[FONTNAME]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Save Font to combine the files DRL\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NTNAME]\[CHARACTER NUMBER].Fnt into the sh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\[FONTNAME]. Shp. If you would lik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ppear in numerical order in the shape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orting program such as The Norton Utilitie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rt with the sort by file name option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\[FONTNAME] before performing Sav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elect Compile Font to comple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ont will quit the drawing, go to AutoCAD's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option 7, Compile shape/fon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pecified a font name ye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font to pos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ont that you wish to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T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terminate this editing session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RL\[FONTNAME]? Yes/&lt;N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tell AutoFont whether you would lik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ession continue with Compile Font.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he drawing AutoFont will be quit.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type Yes or Y and press the enter key to compil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execution of Compile Font, type No or 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or simply press the enter key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mpile one font at a time with the utilit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you want to compile more than one font at a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this manually from AutoCAD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ompile the font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processing font DRL\[FONT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he drawing AutoFont is quit, and the font DRL\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NTNAME] is compiled from AutoCAD's main menu. If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shape/fon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successful. Output file DRL\[FONTNAME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NTNAME].shx contains [XXX]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 is unsuccessful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shape/fon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rief error description] at line [line number] of DR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NTNAME]\[FONTNAME].sh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panded error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it is a good possibility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used the problem. If one of the shap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big for the shape file compiler to conver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reate the character without remov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omprise the graphic image of the charac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number in a shape description which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, it could mean that the endpoints of some line or ar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apart than 254 units in length when the Clean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utility was used. If this is the case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offending object broken. Having a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description which is higher than 127 could also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in a triple, i.e. (12,46,-184), is a tiny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racter. If this happens, change the number to 127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and compile the font from AutoCAD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pacing and appearance of character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you may use the utility FontTest, available from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. FontTest initially display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plets in the font Txt. These couplet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that can be in a text shape file juxta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, B, C, X, a, b, c and x to thei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st will change the style and font of these coupl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you would like to test, allowing you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you used looks in a variety of combina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font name, even ones that you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s long as the font's .SHX file is either on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its own directory beneath the DR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oFont places new fonts. After selecting Font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processing menu, if it is the first tim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st in the drawing or if you already used Font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pre- processed characters afterwards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you would like to use FontTest? Yes/&lt;N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Next, if you have not used any pre-processing or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tilities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enter a font name. If the font is not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that it must be on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file [FONTNAME] does not exist. *Invali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ape file is on both directories, AutoFont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\[FontName]\[FontName], so if for some reaso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n the DRL directory and there is a differen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on the font's own directory, rename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y of AutoFont's utilities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st you will not be asked for a font name and Font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want to use the font that you specifi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ere asked for a font name.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he font which you are creating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file [FONTNAME].SHX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file is on either of the directories,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described above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FONTTEST.DW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Test displays the character couplets with font 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d by the AutoCAD default style Standard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haracter couplets from font TXT to font [FONT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couplet is changed to style [FONTNAME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which informs you of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ts that have been changed and the percen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[X] character couplets. [XX.XX]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character couplets have been changed, Fon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character inspection mode. Onc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f the character couplets from font Txt to the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est, every subsequent time you select Font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will go directly into character insp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inspection mode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[FONTNAME] character to view (Space Bar and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) &lt;!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haracter !, press the enter key.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haracter, type the character and the enter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type is case sensitive, that is FontTes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as being a different character than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Test will then zoom in on the eight character coupl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 you specified a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uplet,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character [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shed box appears around the eight character coupl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question mark instead of the charac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character couplet means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 definition made of that character in the shape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inspecting character couplets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the enter key and FontTest will zoom back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couplets. If you would like to plot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characters, it is suggested that you plot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is display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pre-processing or post-processing utilit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Test, keep in mind that if you want to use Fon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ill have to wait for the character couple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creating characters with Auto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t the drawing, BACKUP THE DIRECTORY DRL\[FON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on if you want to edit the appeara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already created you will have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with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eel that a font generated by AutoFon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istance for a space character in a particula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use repeated AutoCAD text command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ines is incorrect for a particular fo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 Using a word processor in non-document m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hp file for the font you want to change. On lin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change the line spacing by replacing the two 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other number, keeping the first 36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second 36 a positive number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start out look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8,(0,-36),14,8,(30,36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8,(0,-28),14,8,(30,28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he line spacing to be smaller in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8,(0,-36),14,8,(30,36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8,(0,-36),14,8,(24,36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he line spacing to be smaller when the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size of the space character,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f the file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8,(19,0),14,8,(-19,-30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8,(12,0),14,8,(-12,-30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have a smaller space character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8,(19,0),14,8,(-19,-30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8,(19,0),14,8,(-19,-18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have a smaller space character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the file, you MUST compil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has an extension of .Shp, to a compiled sh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Shx. Go to AutoCAD's main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, Compile shape/font description file.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shap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with the path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L\[FontName]\[Fon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If the font compiles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shape/fon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successful. Output file DRL\[FontName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ntName].shx contains [number]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