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rafTools(tm)--Version 1.00a for AutoCAD(tm)* Release 12 (DOS / Windows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4/6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Please Read !LICENSE.DOC for Registration Instruction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en Wenge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-Soft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dericksburg, OH  446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 ID:  71324,3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ANT:  This software is for the Release 12 DOS or Windows platform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starting, I recommend that you print the file !MANUAL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it to a printer with COPY !MANUAL.PRN PR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formatted for a generic text printer, and i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by listing it on-line.  The file !MANUAL.TXT is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-lin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sers manual contains detailed installation instruction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llow these instructions for a full install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 quick look at the software without a ful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py all the files into a new subdirectory named DRAF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your ACAD directory, the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 Start a new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 Change to Architectural units (use the UNIT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 At the Command: prompt, type  (load "c:\\acad\\draftool\\dt_in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[use the correct path to the DrafTools sub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 Type  (setq *DT_PATH "c:\\acad\\draftool\\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  Type  INS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  Select the C_ARCH border, and select the insert point and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then push &lt;Check It Out&gt; to see what it will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  Push &lt;OK&gt; to insert the C_ARCH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ease forward comments, complaints, and wishlists to the auth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DrafToo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Owen Wengerd,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Manu-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toCAD is a registered trademark of Autodesk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