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LIS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DOLISP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 Perry H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strial TurnAround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22 E. Randolp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pewell, VA. 23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04) 541-8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04) 541-0751 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P is an AutoCAD routine that creates AutoLISP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y the CAD Operator.  DOLISP contains sever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READYGO - Checks to see if the current drawing contains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ity or not.  If the drawing does not contain an ent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-routine will place a line at drawing coordinates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1,0.  This entity or the last entity in the draw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be used as the start point for locating all ent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to creat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DISTANG - This sub-routine sets the distance and ang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used by MAKELISP when creating the entit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CKCOLLT - Verifies the working entity color and linetyp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drawing and prepares variables to write lin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as required to handl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WORKING - Displays to the CAD Operator the entity typ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LIS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COLRLTYPE - Generates the macro commands to change the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 or linetype per the information obtained us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KCOLLT sub-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ORIGNPT - This sub-routine is used by the MAKELISP rout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the next entity po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 CKNUMBER - A sub-routine to convert a whole numb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and decimal parts.  Then changed into a 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written to the creat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MAKELISP - The main program for creating an AutoLISP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P looks for the following drawing entities: LINES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, ARCS, and SOLIDS.  If any of these entiti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database the entity is th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DOLISP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 Perry H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strial TurnAround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22 E. Randolp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pewell, VA. 23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04) 541-8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04) 541-0751 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layers, color and line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checks for the entities layer.  If the entity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yer than the current layer this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acro.  If thelayer contains color and line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gnored by MAKELISP.  Although if the entity has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or an linetype then this is written to the creat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lids are recognized by MAKELISP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ng can also been done in the original drawing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 back about dimensioning though and that is the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).  If quote marks are placed in the string for inches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re removed from the text string.  If a quote mark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dimension text string then the CAD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f this during the run time of MAKELISP and inform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x this when the created macro is ru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quote marks can not be placed in any portion of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L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D Operator is prompted for the name of the created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generated.  If the name is longer than eight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en the CAD Operator is prompted to try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is added by this routine and can not b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Operator.  If an existing file name is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CAD Operator is informed of this and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file name or over write the existin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