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9, DataDraft and Scott Huc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ISP program document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e program and find it useful, a payment of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may be mad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ott Hu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830 SE I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land, OR  97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pyright 1989, by Scott Hucke. A DataDraft(tm)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 distribute this program freely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iles are distributed together and unaltered, and no char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for such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is program makes no guarantee of its fitn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and disclaims all liability for any and all damage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, or related to, the use or distribu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SHAREWA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(also known as user supported software and other names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pt not understood by everyone.  The authors of Shareware ret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s to the software under the copyright laws while still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distribution.  This gives the user the chance to freely obt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out software to see if it fits his needs.  Shareware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used with Public Domain software even though they are often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am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ontinue to use Shareware after trying it out, you ar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use with the author and pay a registration fee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get in return depends on the author, but may include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, free updates, telephone support, etc.  Only by pay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you use do you enable the Shareware author to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his software and create new programs.  Consider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registration fees are almost always far less than the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 of comparable commercial software it's obvious that Sharewa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deal for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real advantages to you in the Shareware system.  You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out software to make sure it is compatible with your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fits your needs before you "buy" it with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saves the expense of advertising, packaging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asses the savings on to you.  Plus, most Shareware auth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more accessible than commercial software sources so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 and suggestions are much more likely to be respond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as created to help you to finalize your AutoLISP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allows you to comment you AutoLISP programs adding ite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ptions for each function and commenting each line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Document simply type Document followed by the AutoLISP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omment o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Document C:\autolisp\sample.l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ill prompt you for the information to comment your code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inished, Document will create a file with the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lisp file and an extention of .c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ample.c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is provided to registered users through the Summi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communication's Network. The software necessary to conne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it can be downloaded from your local Tymenet number. Call 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,7,1 and type 'a' as your terminal indicator. Enter 'COMMUNICAT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next prompt. Messages can be sent directly through Summ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or through the CAD forum's Autocad COMMERCIAL message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ll mail to CADMANAGER. There is no charge for this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yond Summit's standard online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year long support can be purchased through the DataDraft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. DataDraft can be accessed by calling (503)-232-5641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, N,8,1. Price for this support is $29.95. Membership to Data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cluded in your p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all support pay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ott Hu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830 SE I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rtland, 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7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orrespondence should be directed to the Sysop and lef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area titled 'Software from DataDraf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ssword will be issued upon registration. Plea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ame, address, phone number and date of purchase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Draft software is available on DataDraft and Su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s Network or available through many AutoCA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ll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