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se files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im�dat demo, typ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