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Jet series AutoCAD driv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,1994 by Walter Fredrick Associate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d by Sterling Blake.  Release 1.02 on 3/3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redrick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ummit Industri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343-8296 or 508-531-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508-531-4664 or 800-269-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508-531-3883 (300 to 14400, 8, n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10,212  GEnie: SMBLAKE  InterNet: smblak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*Installation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orks with ACAD release 12 when copied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s are installed (C:\ACAD\DRV is default). To use this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PLPDSKJC.EXP file to your driver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sue "CONFIG" command via prompt 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Configure Auto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Configure plo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Add a plotter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driver description "! HP DeskJet..." It will be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appropriate mod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port type (serial or parallel) however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dots per inch (75, 150, or 300), 300 is nicest and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port name (e.g. LPT1) to which the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f color model selected set graphics de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f color model selected turn grey balanc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f color model selected set dith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et shingl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nter registration inform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nter a description for this plotter. You can use anything you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xit to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xit out to drawing editor (keep configuration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When you are ready to print, issue a plot command and use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lections button to pick the description you just g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 strongly recommend that you turn of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et the page size to the maximum printable area for the pap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your printer (e.g. 8.0 by 10.2 for letter siz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erforation skip mode will reduce the printable page size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" in the vertical direction, I recommend you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Read the known problems section that follows; it contain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colors and miss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It is also important to read the information about dith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Driver Mod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"models" supported by this driver.  They ar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black &amp; white, DeskJet CMY, and DeskJet CMYK.  The 550C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se.  The 500C works as B&amp;W or CMY, and the old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work with the DeskJet B&amp;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550C there are advantages to using modes other than CMY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interested in B&amp;W output, then the B&amp;W mode of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faster.  If you are plotting in color there is a problem with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black and color inks on the page; the black tends to run into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fore MAY be advisable that CMY mode be used when black lin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lored ones, as a composite black will be made, instead of tru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black has a greenish tinge to it, although turning o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improves this, the color then produced is somewhat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Configuration Optio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ffects only the CMY and CMYK printing modes; B&amp;W model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C with the black cartridge loaded will ignore deple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pletion with gamma correction is available only for the 550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 algorithm is implemented in the hardware. It's inten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quality of color graphics by reducing the amount of ink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. This option can affect the colors (perhaps dramatically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thering patterns since it removes some dots. The best-looking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vary from one im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duces the amount of cyan mixed into composite black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re of a grey than a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dither colors by a regular pattern or by a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t the user's option. It is likely that the regular dith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most colors when the drawing is more solid, and bet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random pattern when mostly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RE ARE COMBINATIONS OF THIN LINE-WEIGHTS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PTIONS THAT WILL RESULT IN MISSING LINES. COLORS 1-7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ANY WEIGHT/DITHER/ANGLE, BUT THE USE OF OTHER COLORS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WANT TO RESTRICT THIS OPTION FOR PEOPLE WHO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hing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the printer to lay down 50% or 25% of the in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a checkerboard pattern, and filling the vacant areas o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50% makes 2 passes, laying 50% of the ink each time, and 25% mak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laying 25% of the ink each time). This option is meant to allow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ry before more is laid close to it. It is essential for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or glossy paper, and may improve color appearances on oth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dithered colors are laid near one another. Bo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rinting time by about a factor of 2 over the previous metho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shingling takes about twice as long none, and 25% about twi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must be registered or removed from your system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ew plotter configuration time you will be asked if thi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If you have not purchased a license answer 'N' for n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may answer 'Y' for yes. After answering 'Y'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and password provided to you by Walter Fredrick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-enter these numbers anytime you select a new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! HP DeskJet..." After entering the serial number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single answer trivia activated.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make this driver behave as any other plotter driver in A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Y' response will provide you with trivia in the form of an ACA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Known Problem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models of the DeskJet series support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configuration time, some inapplicable option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Inapplicable options may be ignored (any value will do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don't support those options should happily igno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s are supported up to 0.70mm. Lines wider than this may giv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particular joined angles, and especially on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ne widths can be 1 pixel, and some colors rely on dither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runs parallel to the dither pattern sweep directi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be a color 0-6, where 0 is white! Some colors use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per dither pattern width, and these colors should be avoi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en width of 0.010" (0.25mm) is 3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1 through seven are correct at any line width.  Other color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K at a pen width of .010" (0.25mm), while yet other colors do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each a width of .020" (0.50mm).  I recommend that you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 COLOR2.DWG drawing included on this disk to see just what eac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would look like at the different line weights.  Three sample PC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, ALL001.PCP, ALL010.PCP and ALL020.PCP.  Configure th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sue the plot command.  Go to the Device and Default selectio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et defaults from file, and select the PCP file ALL001.PCP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lot dialogue box, and select optimization.  Click on no optimiz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actually runs faster that way.  Plot the file.  Repe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other two PCP files.  This will give you a base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colors and lin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assign ugly colors or non-printing colors to better p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s via the Pen Assignments button in your Plot Configuration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ssignments can then be saved in your own .PCP file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r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AD alert box is displayed any digitizer is disabled until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(by hitting the RETURN key).  This is related to the AutoCAD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, and does not happen in the registered version, where there is n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ever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optimization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lot optimization is set to level 1 (end-point sw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useless on a raster device such as the DeskJet so pleas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(after you've made one print with it turned off it will rema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til you specifically turn it on or reconfigure).  Turning of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ctually makes the driver run more quickly. This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evice interfac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provided as is. There are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distributed as shareware. You may use it without char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 for a period of not longer than 30 day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evaluation period, you must purchase a registra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use by one copy of AutoCAD. There is no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in the same series after registering any vers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i.e., if you register v1.20, then registration of v1.31 i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, however v2.10 would require a registration f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an upgrade within a series is without charg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only one copy, therefore if you had registered v1.20 and then v1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n v1.20 expi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and site licensing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this driver may be distributed freel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mpanying files are included and unmodified, and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ay print and fill out the REGISTER.TXT file and then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redrick Associates, 6 Summit Industrial Park, Peabody, MA 0196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it to 508-531-4664 or 800-269-1071.  Alternately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531-3999 or 800-343-8296 and order with Visa, MasterCard, or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to register is $39 for the first license, and $29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Please add sales tax in CT, MA, ME, RI, and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gets you the most recent version of this driv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you to register everytime it's used) as well a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. This will also ensure that the driver is updated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