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ANKS FOR REVIEWING MY DEMO ON S2R.LSP! -MIKE HEE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PY ALL THE DEMO FILES INTO YOUR AUTOCA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COPYING THE FILES, OPEN AUTOCAD AND RUN THE SCRIP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ED DEMO.SCR AND FOLLOW ALONG WITH THE SLIDES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UNFORTUNATELY ASKING A $5.00 FEE FOR THE PROGRAM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MANY HOURS AND WEEKS WERE SPENT DEVELOPING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VE LAYOUTS.  IF YOU SHOULD FIND ANY PROBLEMS WITH THE ST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YOUTS I WILL MORE THAN GLADLY FIX ANY PROBLEMS AND UPGRADE Y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P PROGRAM FREE OF CHARGE.  I HAVE WORKED WITH MANY DIFFERENT COMPAN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 FABRICATE SHEET METAL AND HAVE SEEN MANY DIFFERENT WAYS OF LA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 TRANSITIONS.  AFTER STUDYING ALL THESE METHODS AND LOOKING AT TH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A MATHEMATICAL PERSPECTIVE I BELIEVE I HAVE COME UP WITH A GO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FOR LAYING THESE STAVES OUT PROPERLY.  I HAVE USED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TRANSITIONS AT MY COMPANY AND SO FAR HAVE NOT HAD AN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A COPY OF S2R.LSP PLEASE E-MAIL ME AT 73664,3102 ON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