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Dec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December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4-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1.LSP   Change Line Type (Jimmy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2.LSP   Change Width of Plines (Roger D. Sec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3.LSP   Status Line Information (James DeRo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4.LSP   Dimension, Count Circles and Arcs (Brian Benn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5A.LSP  Quick Dimension Editor (Jimmy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5B.DCL  Quick Dimension Editor (Jimmy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6A.LSP  Quick Stamp (Leonard R. Miller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6B.LSP  Erase Quick Stamp (Leonard R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7.LSP   Text Copy or Cut (G. Ra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8.LSP   Threee Kinds of Triangles (Don And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9.LSP   Align Text to a Vertical Line (Roger D. Sec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