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_Utilities (DD_UTILS.EX?)       By Stephen Haywood  Release 2.10 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utilities to enhance AutoCAD(R)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Haywood makes no warranty, either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, regarding these materials and makes such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olely on an "as-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Stephen Haywood be liable to anyon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eral, incidental,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purchase or use of 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e and exclusive liability to Stephen Haywood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ction, shall not exceed the purchase price of the materi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*.* from the floppy drive,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= path i.e. copy A:\DD_UTILS\*.* C:\ACAD12\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(xload "DD_UTILS") at the command prompt to load the AD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dd the following line to your ACAD.AD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_UTILS    &lt;- must be the first line in acad.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t the command prompt the commands below or add them to you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_UTILS.MNU is a very modified version of the ACAD.MNU with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ful routines added,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comment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PROTECT runs at load time, not an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unauthorised use of of these routines with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"PASSWORD", and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DDPROTECT=YOURNAME in AUTOEXEC.BAT then the passwor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you have set DDPROTECT equal too. (MAXIMUM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a password to bypass DD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URGE runs at load time, not an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rawing is opened a dialogue box appea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'OK' will automatically Purge th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unused Blocks, Dimstyles, Layer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ext styles. Choose 'Cancel' to bypass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environment variable AUTOPURGE you have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PURGE=ASK The default, the dialogu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PURGE=YES Purges the drawing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PURGE=NO  The bypasses the autopu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D_RESET]^C^CDD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TYPE  = by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    = by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ECHO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MODE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ERTURE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BOX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ECHO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resetting variables after an AutoLISP or ADS fil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I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Block...]^C^CBLKINS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easily pick from a dialogue box any block with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ata bas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nsert Title Block]^C^C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pre-drawn title blocks into Paper space, Three sample she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D-A2, DD-A1, DD-A0. These are pre-set with attributes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lock. The dimensions are critical (to DDPIPE, SURVDATA and FUTUR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for the insertion of the Legends and Schedules etc., al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These sheets use ERIEN.SHX font file for the text, whi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D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ITLE, SURVDATA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DDWBLOCK]^C^CDDW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wblock, blocks picked from a dialogue box. The blo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current working directory using up to the first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name. Useful for block librar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CA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DDSCALEB]^C^CDDSCALE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scale a block in the X, Y and Z directions, also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ALPHANUM]^C^CALPHA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sequentially insert text inside a circle. Either Alph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Z or a - z, or numeric numbers 1 - ?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grid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W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Rep 2W1:]^C^CR2W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wo lines, with one line, drawn on the same layer as the firs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JOIN2:]^C^CJOIN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 to lines, with the line drawn, on the same layer as the first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Set Layer]^C^CLAY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layer by picking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FR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Freeze Layer]^C^CLAYFR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layer by picking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T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haw Layer...]^C^CLAYTH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 a dialogue box all frozen layers, choose one or more layers to t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Isolate Layer]^C^CLAYI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layer by picking entity on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MS-PS:]^C^CMS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space / Paper spac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Zoom Centre]^C^CZOOMC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Extents then centres the draw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Match]^C^CM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tches layer, linetype, colour and thicknes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with another selected entity. It also matches text sty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retaining existing text heights. It also matches exis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selected block retaining scales and rota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T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Fillet 0]^C^CFILLET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t to zero, even if filletrad is not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Move Block]^C^CM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existing block or polyline to be rotated copied or mov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deal for furnitur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Preset 3D Views]^C^CS3D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up four 3D views in pap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ints]^C^C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perties]^C^Cddch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-Polyline Width]^C^CCP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lected polylin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Snap 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 deg]'setvar snapa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5 deg]'setvar snapan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lt;-Entity]^C^CSNAP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crosshairs to any entity (except circle/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Zero Entities]^C^C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all Z co-ordinates of an entity in a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Quick Edit]^C^CQ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ne line text editor, which also allows the user to change the t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Style, Rotation angle, Height, Oblique angle, Scale,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text with various Options such as Underline, Capital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Relative]^P(REL);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 relative to another point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Mid Point]^P(MP);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D mid point of two 3D points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orks for 2D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Toggle ISO]^C^CTI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oplane in 3D not 2D as standard. Developed for use with DD Pip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ometric views could be quickly constructed from 2D drau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DCL]^C^C^P(EDITFILE "Dialogue Files" "DCL");^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DOC]^C^C^P(EDITFILE "Document Files" "DOC");^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DXF]^C^C^P(EDITFILE "DXF Files" "DXF");^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HLP]^C^C^P(EDITFILE "Help Files" "HLP");^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LSP]^C^C^P(EDITFILE "Lisp Files" "LSP");^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SCR]^C^C^P(EDITFILE "Script Files" "SCR");^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SHP]^C^C^P(EDITFILE "Shape Files" "SHP");^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T TXT]^C^C^P(EDITFILE "Text Files" "TXT");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only us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ust be set to your favourite TEXT editor, which must also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it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ACAD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C:\DOS\UTIL\NE.EXE, 0, File specification: 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his must wor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UTIL\NE.EXE C:\ACAD12\LISP\DD_UTI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utoLISP PROGRAMMERS, also used by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_DIR      Directory file list.        e.g. (setq filelist (DD_DIR "*.*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SUBDIR   Subdirectory list.          e.g. (setq subdirlist (DD_SUB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CWDIR    Current working directory.  e.g. (setq cwd (DD_CW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CHDIR    Change directory.           e.g. (setq rc (DD_CHDIR "TEMP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DRVS     Drives list.                e.g. (setq drivelist (DD_DRV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SDRV     Set drive.                  e.g. (setq rc (DD_SDRV "C: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GDRV     Get current drive.          e.g. (setq drive (DD_GDR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DEL      Delete file.                e.g. (setq rc (DD_DEL "C:\\TEMP.TMP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DATE     Get system date.            e.g. (setq date (DD_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TIME     Get system time.            e.g. (setq time (DD_T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_COPY     Copy one file to another.   e.g. (setq rc (DD_COPY "C:\\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"C:\\TEMP\\FILE.BAK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True or nil depending on the success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if you find it useful please register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hen Ha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Wilsher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rby Muxl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c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9 2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100554,3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load the latest information fro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enza BBS (SysOp Christopher Love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Gnet 9:526/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2:2503/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(0) 116 259 6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-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42bis &amp;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2bi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