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SHEET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HEET.LSP shareware is an AutoLisp program design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ata sheets using a DCL interface for easy use. 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she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Head Scre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t Hea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F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cket Head Cap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 Edg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le Iro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-Be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 Met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e Gau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bing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hes to Fee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ctions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s to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a data file type and the program lis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e shareware may be registered on Compuser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or by contacting Greg MacGeorge 76725,10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