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BS1192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egistering DDBS1192 please use this registration form, or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ollowing information.  All registration cod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within 31 days (UK orders only) if paid by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completed form to:      CAD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uppingham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es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c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7 9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    COUNTY:  ____________   CODE: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__________________________  FAX: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SERIAL No(s).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ultiple copies of DDBS1192 please list serial numbers on se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can we make DDBS1192 even bet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ments/Complaints/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CHEQUE or MONEY ORDER, payable in UK funds, made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ser copy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.9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to 5 copie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.95p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or more copies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95p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registered users of DDBS1192 will be granted a year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to CADenza, wort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,  for support and maintenanc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*** End of File ***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