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1912618362"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728309725"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1095068893"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1619025878"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415293753"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351880633"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