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ten by  Kurt Rauchenberger      73477,2260                     11/2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Ideas for building the 3DFACEs and mov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NEs came from looking at the R-SURF.LSP function on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I hope that the folks who wrote that function don't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borrowed one of their subfunctions (vernext)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tion will allow you to create a 3D object in by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sections (C-SECT) that make u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e taking a C.A.T. scan of a 3D object and connecting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s of each of the slices with 3DFACEs. These 3DFACEs w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surfa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function a cross section is a PLINE that defin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our at a specific Z-AXIS elevation. The PLINEs can be open or cl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urved or sp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y qualification is that ALL of the PLINEs (cross sections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ame number of vertices. At first this would appea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ly limiting factor but because the function can be u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of PLINEs it is not as bad as it fir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oughts about using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at the most effective way to develope 3D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would be to create a master PLINE that has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tices as you think are needed to define the most complex con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object. Then make copies of this PLINE and us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just the elevation of each copy. Once the basic elev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INEs have been established use PEDIT to adjust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vertices on each of the PLINEs at each elev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also use PEDIT to SPLINE the PLINEs (remember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line" one PLINE you have to "spline" the rest of the P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roup so that the vertices count remain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orking with different groups of PLINEs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some relatively comple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sure that the folks who have recieved RELEASE 10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do this sort of thing in a more direct fashion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us who are still waiting this function may mak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LEASE 9's  2-1/2 Dimesions a little 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CLUDED IN C-SECT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-SECT.LSP  AutoLisp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EC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T.DWG    An example draw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