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V options file (cv.opt) is to be used with the AutoCAD 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version 5.1.  It contains options setting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data exchange with a Computerv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GESIN, it enables the mapping of IGES groups to Entit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Groups and turns on the mapping of named matrices to UC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GESOUT,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urns on the mapping of UCS's to name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ps multiple inserts to Rectangular Array 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laces all paper-space entities in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t (positive coordinates)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ables the translation of perspective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ables creation of level notes in the 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