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reates a script file for use with AutoCADTM. 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run from the command line.  See the AutoCADT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for use.  This program will execute a AutoLispTM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ed files in several directories.  The command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scr &lt;filemask&gt; &lt;directory1&gt; ... &lt;directoryn&gt; &lt;lisp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mask&gt; is the files you want to change.  Wildcard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.dwg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ory1&gt; to &lt;directoryn&gt; are the directories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upply complete path names.  The drive letter can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sp routine&gt; is the file name of the AutoLispTM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ust be executable from the command line. (The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arted by a function with a DEFUN c: as its definit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FUN c: is allowed.)  The DEFUN c: function 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LE NAME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created using TURBOC from Borland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 file.  The program is public domai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If there are any problems,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. Garr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