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 Mapping Tools 2.0 Demonstr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Weav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W. Alph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rchard, WA 9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 (206) 895-8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demo from a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the drive where you want the dem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:INSTALL, if the disk i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ll the default values for the prompts, press EN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CMT2DEMO directory on your hard drive and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MT.MNU for DOS and CMTW.MNU for MS Windows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2DEMO is your current directory.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cad.lsp....CAD Mapping Tools Demo functions.....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CAD is load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 selections will display dialogue boxes while othe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demonstrating their functions. REDRAW to remove the slid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PLAT.DWG is included as an example of a small plat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with CAD Mapping Tools in less than hal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oggle between the CAD Mapping Tools menu functio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utoCAD menu functions by picking the desired menu lis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File pull-down. You can also display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Draw and Modify pull-down menus as cursor menus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key while pressing the right mouse button for Draw, or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both the Shift and Ctrl keys while pressing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CAD Mapping Tools Version 2.0, send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for: 1-2 copies $100/copy, 3-5 copies $75/copy,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pies $50/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Weaver Consulting if you have any qu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