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#Menu, copyright (c) 1990,91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stom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CAD Menu Customiz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U s i n g   C u s t o m # M e n u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ustom#Menu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A d d e n d u m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L i c e n s e 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 n d e x 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U s i n g   C u s t o m #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CAD menu  system can be  a powerful user  interface to the 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 editor  and  for  custom applications.  Modifying  the  menus 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t easily  accomplished. The menu files must be modified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  external to AutoCAD.  It is  difficult to locate  the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ablet menu items, and the menu language is somewhat cryp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is a utility that provides the ability to an inexperienc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sily  modify an AutoCAD menu. Custom#Menu runs from within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the  user can  pick the location  of menu  items using  a mous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r  pointer, and  assistance is  provided in  constructing 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Buttons, tablet boxes, first level popup, and the main scree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an be added, inserted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is  executed through  an AutoLisp  program  (CMENU.LSP) an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xecutable  program (CMENU.EXE). Custom#Menu  works on any 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uter capable of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Custom#Menu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can be used to install itsel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ake a backup copy of ACAD.MNU and other menus files that you in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enu  source file (eg ACAD.MNU)  _MUST_ be in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compiled menu file (eg ACAD.MNX) for Custom#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. CMENU.EXE modifies the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MENU  files from the distribution diskette  (or extract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file) to your AutoCAD subdirectory, or to sub-directori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AutoCAD can find them. CMENU.EXE can be in any directory that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S PATH. CMENU.LSP and INSTALL.SCR must  be in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CAD library path. If you are not sure of your DOS or AutoCAD pat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both files  in the same  directory as ACAD.EXE (usually  C:\ACAD)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AutoCAD (and  CMenu) can find files in  your suppor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the following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CAD=C:\ACAD\SUPPORT (or where ever your support files are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utoCAD, and enter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from the AutoCAD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SCRIPT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ablet, Button or Screen Menu Location with cursor... &lt;pick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ENU.EXE  will now execute and insert the new menu item. You may als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enu command to another location (using CMenu) la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AutoCAD command  SHELL must work so  that CMENU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ustom#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installed Custom#Menu  select it from  the AutoCAD menu,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and run CMENU.LSP from the Command: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(LOAD"CMENU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C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romp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 Select the location of the menu item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ablet, Button or Screen Menu Location with cursor... &lt;pick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Custom#Menu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 a location from any  of the first level  pop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menus, any pointer device button (other than the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) or any tabl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If a popup or screen menu wa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Insert/Overwrite/Delete/Undo[Inser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   A - to add the item to the bottom of the menu list or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to insert above the selected location or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to overwrite (replace) the selected item or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to delete the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Undo the last C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Add, Insert, or Overwrite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enu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or short description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tle displayed  on popup and screen men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button  and tablet  menus it  serves as 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 describe or document  the menu  item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utoLisp/Insert block/Command/Learn[&lt;default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   A -  to load and run an AutoLis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 to insert a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 to enter an AutoCA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-  for CMENU to learn the command sequence as you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keyboard and pick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used  mode  is displayed  as  the default  an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f you press &lt;SPACE&gt;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a - If AutoLisp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sp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filename  of  the  lisp  program  without   the  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  (eg    LEXPLODE   or    C:/ACAD/LISP/LEXPLODE 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\ACAD\\LISP\\LEXPL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Custom#Menu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sp command to execute "." for none[&lt;file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  the executes the program (usually 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but not always). If enter a period "." to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no command  will be  executed. This  is usefull 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programs that have no "defuns" and run  as they loa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st load an AutoLIS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 - If Insert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ame[&lt;lastblk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block to insert, the name of the las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is displayed, and used if a blank li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scale factor \ to prompt &lt;1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X scale factor or a  backslash "\" to prompt for the X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when 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scale factor \ to prompt (default=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Y scale factor or a backslash "\" to prompt for  the Y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when the  menu item  is selected.  The default value  is the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Angle \ to prompt &lt;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rotation  angle for the vlock  or a backslash "\"  to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lue when 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c - If Command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^C = Cancel, ^P = Toggle menuecho, ; = Return, \ = Paus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menu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valid  AutoCAD command. Note that in a  menu spa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and that  the following  characters  have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peat command until &lt;Ctrl&gt;&lt;C&gt;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  toggle echo of menu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same a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pause for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*^C^C^PINSERT DOOR;\;;\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uld cancel  any pending  commands, insert  a block  named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the user to enter the  location, accept the default X and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, and pause for rotation angle. The command would not ech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repeat until &lt;CTRL&gt;&lt;C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Custom#Menu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B.4 of the AutoCA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 - If Lear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** Learn Mode Active ***" will display on the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ell  as  on the  screen  menu  area. The  LEARN:  promp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utoCAD commands  from  the  keyboard and  pick  point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commands that you enter will  be executed AND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by CMenu.  Commands can not be selected from any of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learn mode, only keyboard commands and screen point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xecute an AutoLISP command during "Learning", en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enthesis. Example:  (C:SETUP) or (SSX). Of coarse,  the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loaded in order for i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add  prompts  for  variables into  your  scripts by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SE"  from the  LEARN: prompt.  This will allow  you to  add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text and variable values during playback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ape key to exit Learn mode and record you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mpts are completed, the AutoLisp program will shell to 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MENU.EXE  which will  create a  backup file of  the existing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&lt;menuname&gt;.CNU, where &lt;menuname) is  the path\filename of the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MENU.EXE  then modify the menu file. The  menu file will b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oaded when AutoCA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can not  be used to alter  screen menus (the menu on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display)  below the first level.  Nor can it alter  popup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first level. It can not create  a new menu or submenu. It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r  edit an icon menu. Menu commands  are limited to one line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may be add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Custom#Menu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Invalid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  An invalid type code was read from the file 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Cannot open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(possibly full), corrupted or missing 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ading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Unexpected error or end of file reading 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Unable to ope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or corrupted CMENU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ocating target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CMENU.DAT or the menu file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losing menu file - ACAD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flushing temporary menu file buffer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losing temporary menu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naming file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or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naming temporary menu file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or menu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ading menu file at 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Unexpected end of file encountered or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Addendum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your own  custom menu  system  with Custom#Menu.  Duplicate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MNU by  copying to a  new file.  (eg COPY ACAD.MNU  MYCUST.MNU)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and others if you wish) for each application or user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s and developers will find Custom#Menu a usefu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. Menus can be modified "on the fly" thus making testing  and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sk spooler will speed the  execution of CMENU (as  well as AutoC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modifies  and deletes  portions of  your menu  files!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has been  made to ensure that  the processes perform  correctly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re  assumed in the use or misuse  of this program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ss or  damage. It is  the users responsibility to  be sure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4-744-7748 (after 7:30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1990,91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Custom#Menu  is NOT public domain or free  software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tributed as "shareware". You may try it out to see if it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If you  wish to continue to  use Custom#Menu you may  purch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version. The commercial version  of the program will b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oes not contain the opening de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in the form of  the original archived file only 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, but not sold (except  under license, or for a  nominal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granted a  limited 30 day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an evaluation  copy for trial  use for the 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Custom#Menu is suitable  for their needs. At the end  of this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 you  should  either  register  your  copy,  or  discontinu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 granted a limited license  to copy Custom#Menu only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others and subject to the above limitations. This licens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distribution or copying of this 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or distribution  in modified  form; i.e.,  the  file contain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MUST be included,  along with the full Custom#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 bulletin board systems (Sysops) are 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 CMENUxx.ZIP  for  downloading  by  their  users,  as  long  as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#Menu  registration licenses you  to use the  product on a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Individual license  cost for  Custom#Menu is  $20. If you  wi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Custom#Menu diskette (with the delay  removed) the cost is $30.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 residents 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, full-time students and BBS sysops can apply a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. PLEASE include your educational institution letterhead (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), or  a photocopy of your most recent  registration slip, 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 users a chance to try 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gister.  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the copyright holder retains all rights, with a 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commercial  authors, and the programs are  of comparable qu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both cases, there are good programs 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 The 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 and distribute the  software, either  to all  and sundry  or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suits  your needs and pocketbook, whether  it's commer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The Shareware system  makes fitting your  needs easi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Shareware has the ultimate money-back  guarantee -- if you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Workman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wants  to make sure that the shareware  principle works for you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unable to  resolve a shareware-related  problem with an 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you resolve a dispute or problem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echnical  support for members'  products. Please write to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 P.O.  Box 5786,  Bellevue, WA  98006 or  send  a message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 acknowledges  this disclaimer of warranty: "Custom#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as is. Mountain Software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 limitation, the warranties of 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fitness  of this program for any purpose.  Mountain Software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Custom#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 is a  "shareware program"  and  is provided  to  the us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 Feel free  to share it  with your friends, but 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 it  away altered  or  as part  of  another system.    The esse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-supported"  software is  to  provide  personal  computer  user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 software without  high prices,  and yet  to provide  incen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o continue 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 find  that  you  are  using Custom#Menu  and  continue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after a  reasonable trial period, you must 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f $30.00 to Mountain  Software.  The $30.00 registration fe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one  copy for use on  any one computer at  any one time. 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this software just like a book.  An example is that this softwa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by any number of  people and may be freely moved from 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ocation  while it's being  used at another. Just  as a book 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 users of Custom#Menu must register and 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within  30 days  of first  use or  their license  is with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arrangements may be made by contac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 Custom#Menu for  any kind  of remuneration 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ountain  Software for  authorization. This  authorization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ranted  to distributors recognized by the  (ASP) as adh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s guidelines  for shareware  distributors, and such 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offering Custom#Menu  immediately  (However  Mountain Softwar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advised  so that the distributor  can be kept up-to-date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Custom#Men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 pass a copy of Custom#Menu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Please encourage them to register their copy  if they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can use it. Registered users can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ustom#Menu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 Software and  Custom#Menu are  trademarks  of Mountain 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is a  registered trademark  of Microsoft  Corporation. PC-DOS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rademark of IBM Corporation. AutoCAD is 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uto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corporate,  business,  government   or  other  commercial   user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must be registered. We offer quantity discounts as well as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ing  agreements allow duplication and 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numbers of copies within  the licensed institution. Du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copies is  not allowed  except through  execution of  a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ith a site license, only one  copy of the program will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sponsible for distributing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(7/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(7/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ug fix, AutoCAD  internal subroutine TYPE was being  overwritten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NU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(7/28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utoCAD menus on different disk drives can now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popup submenu bug. Popup menus are now popped one level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cation  select, and  CMENU.EXE properly  finds the  firs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(8/2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General streamlining - CMENU.LSP and CMENU.EXE now run f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Documentation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 (10/15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 "Error  locating  target"  problem  when  **S  did  not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SCREEN in the menu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menu file search problem  when the DOS environment variable A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Reduced the price to 20 bu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dded password code to disable the opening delay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 (11/23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Learn routine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Now properly handles '/' as well as '\' as path separator from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Now  handles "**" as well as  "***" as the target  for menu areas. (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SCREEN or **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backup file  now named  &lt;menuname&gt;.CMU instead  of OLDMENU.MNU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 menu has it's own backup file. Undo  will now undo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f the names and path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6 (3/1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AutoLISP option  now will either  load and run,  or merely loa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SP file.  This is  usefull for  lisp routines thet  execute as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nsert mode now allows for the selection of X and Y scales as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Multiple BUTTON menus in a menu file now handled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Opening shareware message changed and delay reduced to 3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menu file search path  has been expanded to maintain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utoCAD Release 11. The entire Library path is now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 LEARN routine  will  now  exit pending  commands  when Escap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ackslashes "\" are changed to slashes "/" in insert block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. . . . . . . . . . . . . . . . .  4, 5, 8, 9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U  . . . . . . . . . . . . . . . . . . . 4, 8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X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. . . . . . . . . . . . . . . . . . . . . . .  5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 11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. . 1, 3-7, 9, 12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. . . . . . . . . . . . . . . . . . . .  5, 6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 . . . . . . . . . . . . . . . . . . .  4, 5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 8, 9, 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 4, 7, 12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editor 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. . . . . . . . . . . . . . . . . . . . . . 8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. . . . . . . . . . . . . . . . . . . . . 3, 4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. . . . . . . . . . . . . . . . . . 4-6, 13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SCR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. . . . . . . . . . . . . . . . . .  5, 7, 13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. . . 10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P  . . . . . . . . . . . . . . . . . . . . . . 5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. . . . . . . . . . . . . . . . . . . . . 1, 3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echo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. . . . . . . . . . . . . . . . . . . .  4, 7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 . . . . . . . . . . . . . . . . . . . . .  4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. . . . . . . . . . . . . . . . . . . . . . . 4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.  1, 10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. . . . . . . . . . . . . . . . . . . . . .  4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t 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 . . . . . . . . . . . . . . . . . . . . . . 5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