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t to:</w:t>
        <w:tab/>
        <w:tab/>
        <w:t xml:space="preserve">  Mountain Software</w:t>
        <w:tab/>
        <w:tab/>
        <w:t>Order Form  #CM9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Jerry Wo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leston,WV 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stom#Menu version 1.6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pecial prices/discounts on quantity orders, multip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and dealer pricing.  We also offer educational disco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for bonified BBS sysops.  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ustom#Menu Registration only.............. @ $ 2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ustom#Menu (diskette) .................... @ $ 3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LaunchCAD (front end for AutoCAD).......... @ $ 3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West Virginia Residents please add Sales Tax .... @ 6%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( ) Check ( ) PO # ____________  Total (U.S.Funds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awn on U.S.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or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if purchased for company use)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Custom#Menu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Friend</w:t>
        <w:tab/>
        <w:tab/>
        <w:tab/>
        <w:t xml:space="preserve">   [ ] -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Computer Club</w:t>
        <w:tab/>
        <w:tab/>
        <w:t xml:space="preserve">   [ ] -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CompuServe (ID)__________   [ ] - BBS (name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Other - Please Specify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#Menu.  If you have any ideas or comment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#Menu a better program, then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