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D.lsp  Copyright (C) January 3, 1994    Author:  Carey L.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D.dcl  Copyright (C) January 3, 1994</w:t>
        <w:tab/>
        <w:t xml:space="preserve">      Independent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D.slb  Copyright (C) January 3, 1994</w:t>
        <w:tab/>
        <w:t xml:space="preserve">      624 Van Cas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D.dim  Copyright (C) January 3, 1994</w:t>
        <w:tab/>
        <w:t xml:space="preserve">      Green Bay, WI 54311-7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D.dft  Copyright (C) January 3, 1994</w:t>
        <w:tab/>
        <w:t xml:space="preserve">      414-391-0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D.doc  Copyright (C) January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D.lsp and associated files are the sole property there author, Car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lbert. The source code of this software can not be changed or copi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or company. This software can not be redistributed by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without the permission of Carey L. Gilbert. This softwar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ccordance with the license agreement granted by Carey L. Gilber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o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OF WELD.lsp MUST ACCEPT THIS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D.lsp and associated files is supplied "AS IS": Carey L. Gilber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of any kind, either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this software, its associated file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y L. Gilbert disclaims all responsibility for maintaining 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 of any kind for WELD.lsp or associated files. In no event shall C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Gilbert be liable for any damages (including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s, business interruption, loss of business information, or other pecun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) arising out of the use of or inability to use this software, even if C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Gilbert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ered copy of WELD.lsp, works exactly like the Shareware vers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Reminder Screens are removed and the Name of the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to whom WELD.lsp is registered is displayed in the Title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gistered copy is $50 or $300 for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WELD.lsp, send above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ey L.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24 Van Cas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en Bay, Wisconsin 54311-7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of Company or Person to appear in Title of WELD.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omplete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ppy medium you require, 3 1/2 or 5 1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ELD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D.lsp is a program which produces weld symbology within AutoCAD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drawings. WELD uses slides from file WELD.slb that are displayed within ic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visual representation of the weld to be placed. This graph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makes WELD a user friendly self documenting program that is simp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rn and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D's main dialog displays slides within icons for all around weld,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d flag, weld notes and single or multiple leaders. When selected these ic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as ON/OFF toggles. When an icons slide is colorized, that weld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. When an icons slide is gray, that weld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top an bottom of the main dialog are two rows of icons displa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d symbols. When one of the small weld symbol icons is picked, that symbo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the large weld symbol icon located above or below the weld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The staggered fillet symbols automatically change the displays of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weld symbol icons together as a requirement of the symbol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tour symbol icons located above and below the large weld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s function as a three position toggles, each can be set to FLUSH, CONVEX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. Each time one of the contour icons the icon is selected, its icon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ggled to its nex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he left of the large weld symbol icons are two weld size edit box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se two edit boxes weld size text can be entered. To the righ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weld symbol icons are two weld length &amp; pitch edit boxes.  Within thes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boxes weld length &amp; pitch text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CE button saves current weld options, exits the dialog and activa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ric placement of the weld entities. At this point, WELD produces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as command line prompts. The weld is placed in a similar manne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imension leaders. After the leader start point is selected an ima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d begins to dynamically drag into position as the cursor is mov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of drag determines the orientation of the weld entities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lected in the drag image as the cursor moves in a horizontal direc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to the leader point previously selected. After the weld symbol is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ultiple leader option is ON additional leaders can be drawn. A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will appear asking the operator to pick the next leader start point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hits the ENTER key at this point the multiple leader function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ed. As many leader line points as needed can be picked. When the ENT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it in response to a leader line point a line will be drawn from last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to the start point of the weld reference line. At this point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peat until the operator hits the ENTER key in response to selec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der star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GGING DELAY, this slider control adjusts the rate at which the drag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freshed. This control should be left at its lowest setting unless the d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does not display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ELD PROGRAM OPERATION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button activates the WELD NOTE dialog. Within the WELD NOT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en edit boxes, where ten lines of weld note text can be enter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LL button saves all weld note text to file WELD.dft. The CLEAR ALL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all 10 edit boxes and deletes all weld note text from file WELD.df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button exits the WELD NOTE dialog without altering any weld no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URE button activates the WELD DIMENSION VARIABLES dialog where s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D VARIABLE dialogs can be accessed. By selecting one of the seven icon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is activated where the weld dimension variables for that featu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d can be altered. The weld leader is the only aspect of the weld symbolo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n not be altered with a WELD VARIABLE dialog, these default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MSTYLE variable settings. SAVE DEFAULTS button updates files WELD.d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ELD.dft with the current settings. The QUIT button exits the WELD DIM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in a WELD VARIABLE dialog, accessed through the WELD DIMENSION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, there are 1 to 3 active edit boxes. These edit boxes are labeled to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bels shown in the slide displayed in the large icon located in the u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corner of the dialog. Each slide clearly shows which weld variable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ed through that dialog. Selecting the COLOR button actives ACAD's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dialog. The OK button must be selected to exit the COLOR dialog and re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selections. When the SAVE button is selected, the dimension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weld feature shown is written to file WELD.dim. The QUIT button exi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D VARIABLE dialog and resets any changes made back to there previou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 exits the dialog, cancels WELD and displays the command line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ELD PROGRAM CANCELED!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ELD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WELD can not find and read a dimension file (WELD.dim) and a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WELD.dft), both are automatically generated and written to the default AC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WELD.dim and WELD.dft can be placed in any directory specifi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CAD= variable. WELD.dft should be placed in a local drive since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the previously selected weld option settings. WELD.dim can be plac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cal drive or a network drive. If WELD.dim is placed in a write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and WELD can not write to the file, any weld dimension variables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 effect for one weld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D's dialog box file (WELD.dcl) and slide library (WELD.slb)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ble to the program or it will display an error message and canc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D.dcl and WELD.slb can be placed in any directory specified in the SET ACAD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. These files should be placed in a network read only directory when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CAD is a registered trademark of Autodes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